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февраля 2023 год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февраля 2023 года в консолидированный бюджет Красногвардейского района (районный бюджет и свод бюджетов сельских поселений района)  поступили доходы в сумме 85924,1 тыс. руб., что выше уровня  аналогичного периода 2022года (54493,5 тыс. руб.) на 31430,6 тыс. руб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10,9 %  или  9358,2 тыс. руб., что ниже уровня  аналогичного периода прошлого года (11937,1 тыс. руб.) на 21,6% или на 2578,9 тыс. ру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 72,4 % занимают налоговые доходы, которые получены в сумме 6777 тыс. руб., что ниже уровня  аналогичного периода прошлого года (10572,6 тыс. руб.) на 35,9 % или на 3795,6 тыс. ру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76565,9 тыс. руб. или  89,1 % от общей суммы поступлений за январь 2023 года, что выше уровня  аналогичного периода прошлого года (42556,4 тыс. руб.)  на 34009,5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52334,3 тыс. руб., что выше уровня аналогичного периода 2022 года (16960,5 тыс. руб.) на 35373,8 тыс. руб., или на 208,57%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февраля  2023 года отсутствует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 2023 года получены в сумме 82895,9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соответствующего периода 2022 года (50505,3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32390,6 тыс. ру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и 8,1</w:t>
      </w:r>
      <w:r>
        <w:rPr>
          <w:rFonts w:cs="Times New Roman" w:ascii="Times New Roman" w:hAnsi="Times New Roman"/>
          <w:sz w:val="28"/>
          <w:szCs w:val="28"/>
        </w:rPr>
        <w:t xml:space="preserve"> % или 6707,2 тыс. руб., что ниже уровня соответствующего периода 2022 года (8010,1 тыс. руб.) на 1302,9 тыс. руб.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а 16,3</w:t>
      </w:r>
      <w:r>
        <w:rPr>
          <w:rFonts w:cs="Times New Roman" w:ascii="Times New Roman" w:hAnsi="Times New Roman"/>
          <w:sz w:val="28"/>
          <w:szCs w:val="28"/>
        </w:rPr>
        <w:t xml:space="preserve"> %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 2023 года составляет  122,7% 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е  5468,3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получены в сумме 4397,7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аналогичного периода 2022 года (6701,5 тыс. руб.) на 2303,8 тыс. руб. или на 34,4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2309,5 тыс. руб., что выше уров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огичного  периода в 2022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308,6 тыс. руб.) на 1000,9 тыс. руб. или на 76,5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76188,7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91,9% от общей суммы поступлений за январь 2022 года, что выше уровня 2022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2495,2 тыс. руб.) на 33693,5 тыс. руб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49078,0 тыс. руб., что выше уровня  соответствующего периода прошлого года (11406,4 тыс. руб.)  на 37671,6 тыс. руб. или на 330,27%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16,9 % от общих расходов) –  факт 8291,7 тыс. руб.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74 % от общих расходов) – факт 36292,6 тыс. руб.;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5,4 % от общих расходов) –  факт  2666,1 тыс. руб.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2,3 % от общих расходов) - факт 1121,5 тыс. руб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 2023 года израсходовано 1779,2 тыс. руб. Расходы на заработную плату и страховые взносы органов местного самоуправления составили 1234,8 тыс. руб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февраля 2023 года утверждено 80 штатных единиц (в том числе по переданным полномочиям 4 штатные единицы), фактически замещено 79 штатных единиц (в том числе по переданным полномочиям 4 штатные единицы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10:00Z</dcterms:created>
  <dc:creator>Гончарова С. А.</dc:creator>
  <dc:description/>
  <cp:keywords/>
  <dc:language>en-US</dc:language>
  <cp:lastModifiedBy>User 008</cp:lastModifiedBy>
  <cp:lastPrinted>2023-02-15T14:41:00Z</cp:lastPrinted>
  <dcterms:modified xsi:type="dcterms:W3CDTF">2023-02-15T12:44:00Z</dcterms:modified>
  <cp:revision>7</cp:revision>
  <dc:subject/>
  <dc:title/>
</cp:coreProperties>
</file>