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мая 2023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мая 2023 года в консолидированный бюджет Красногвардейского района (районный бюджет и свод бюджетов сельских поселений района)  поступили доходы в сумме  379177,1 тыс. руб., что ниже уровня  аналогичного периода 2022 года (399219,7 тыс. руб.) на 20042,6 тыс. руб.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24,6 %  или  93164,1 тыс. руб., что ниже уровня  аналогичного периода прошлого года (94146,7 тыс. руб.) на  1 % или на 982,6 тыс. руб.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92,6 % занимают налоговые доходы, которые получены в сумме 86300,6 тыс. руб., что выше уровня  аналогичного периода прошлого года (85071,6 тыс. руб.) на 1,4 % или на 1229 тыс. руб.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286013 тыс. руб. или  75,4% от общей суммы поступлений за январь-апрель 2023 года, что ниже уровня  аналогичного периода прошлого года (305073тыс. руб.)  на 19060 тыс.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316225,5 тыс. руб., что ниже уровня аналогичного периода 2022 года (370623,5 тыс. руб.) на 54398,0 тыс. руб., или на 14,7%.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бюджетной  сферы, финансируемой из консолидированного бюджета района, по состоянию на 1 мая  2023 года отсутствует.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апрель 2023 года получены в сумме 355440,7 тыс. руб., что ниже уровня соответствующего периода 2022 года (372443,5 тыс. руб.) на 17002,8 тыс. руб.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9,8 % или 70233,6 тыс. руб., что выше уровня соответствующего периода 2022 года (68829,4 тыс. руб.) на 1404,2 тыс. руб., или на 2 %.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апрель 2023года составляет  98,1 %  при плане 71599,5 тыс. руб. Из них: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получены в сумме 63836,7 тыс. руб., что выше уровня аналогичного периода 2022 года (60415,7 тыс. руб.) на 3421 тыс. руб. или на 5,7 %; 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получены в сумме 6396,9 тыс. руб., что ниже  уровня  аналогичного периода 2022 года (8413,7 тыс. руб.) на 2016,8 тыс. руб., или на 24 %.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еречисления поступили в сумме 285207,1 тыс. руб. или  80,2% от общей суммы поступлений за январь-апрель 2023 года, что ниже уровня 2022 года (303614,1 тыс. руб.) на 18407 тыс. руб. 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 за отчетный период исполнены в сумме 293762,6 тыс. руб., что ниже уровня  соответствующего периода прошлого года (340075,9 тыс. руб.)  на 46313,30 тыс. руб. или на 13,6%. 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56,3% от общих расходов) –  факт 165334,2 тыс. руб.;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21,5% от общих расходов) – факт 63078,5 тыс. руб.;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9,1% от общих расходов) –  факт  26847,3 тыс. руб.;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(2,8% от общих расходов) – факт 8168,6 тыс. руб.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 МО «Красногвардейский район» за январь-апрель 2023 года израсходовано 18593,4 тыс. руб. Расходы на заработную плату и страховые взносы органов местного самоуправления составили 16599,4 тыс. руб.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мая 2023 года утверждено 80 штатных единиц (в том числе по переданным полномочиям 4 штатные единицы), фактически замещено 79 штатных единиц (в том числе по переданным полномочиям 4 штатные единицы).</w:t>
      </w:r>
    </w:p>
    <w:sectPr>
      <w:type w:val="nextPage"/>
      <w:pgSz w:w="11906" w:h="16838"/>
      <w:pgMar w:left="1701" w:right="851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46:00Z</dcterms:created>
  <dc:creator>Гончарова С. А.</dc:creator>
  <dc:description/>
  <cp:keywords/>
  <dc:language>en-US</dc:language>
  <cp:lastModifiedBy>User 008</cp:lastModifiedBy>
  <cp:lastPrinted>2023-05-16T11:07:00Z</cp:lastPrinted>
  <dcterms:modified xsi:type="dcterms:W3CDTF">2023-05-16T08:20:00Z</dcterms:modified>
  <cp:revision>13</cp:revision>
  <dc:subject/>
  <dc:title/>
</cp:coreProperties>
</file>