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олидированный бюджет района на 1 июня 2023 года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1 июня 2023 года в консолидированный бюджет Красногвардейского района (районный бюджет и свод бюджетов сельских поселений района)  поступили доходы в сумме 475188,8 тыс. руб., что ниже уровня  аналогичного периода 2022 года (487953,9 тыс. руб.) на 12765,1 тыс. руб.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е и неналоговые доходы в общем объеме доходов бюджета составили  21,7 %  или  103214,4 тыс. руб., что ниже уровня  аналогичного периода прошлого года (111880,3 тыс. руб.) на  7,7 % или на 8665,9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и  неналоговых доходов 91,0 % занимают налоговые доходы, которые получены в сумме 93891,3 тыс. руб., что ниже уровня  аналогичного периода прошлого года (101167,9 тыс. руб.) на 7,2 % или на 7276,6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371974,4 тыс. руб. или  78,3% от общей суммы поступлений за январь-май 2023 года, что ниже уровня  аналогичного периода прошлого года (376073,6 тыс. руб.)  на 4099,2 тыс. руб.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исполнены в сумме 415966,1 тыс. руб., что ниже уровня аналогичного периода 2022 года (454645,7 тыс. руб.) на 38679,6 тыс. руб., или на 8,5%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заработной плате работникам  бюджетной  сферы, финансируемой из консолидированного бюджета района, по состоянию на 1 июня  2023 года отсутствует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МО «Красногвардейский район»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 бюджета МО «Красногвардейский район»  за  январь-май 2023 года получены в сумме 447126,1 тыс. руб., что ниже уровня соответствующего периода 2022 года (457251,4 тыс. руб.) на 10125,3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в общем объеме доходов бюджета составили 17,0% или 76105,1 тыс. руб., что ниже уровня соответствующего периода 2022 года (82522,9 тыс. руб.) на 6417,8 тыс. руб., или на 7,8%.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налоговых и неналоговых доходов за январь-май 2023 года составляет  91,4%  при плане 83286,4 тыс. руб. Из них: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оговые доходы получены в сумме 68030,2 тыс. руб., что ниже уровня аналогичного периода 2022 года (72652,8 тыс. руб.) на 4622,6 тыс. руб. или на 6,4%; 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налоговые доходы получены в сумме 8074,9 тыс. руб., что ниже уровня  аналогичного периода 2022 года (9870,1 тыс. руб.) на 1795,2 тыс. руб., или на 18,2%.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поступили в сумме 371021,0 тыс. руб. или  83,0% от общей суммы поступлений за январь-май 2023 года, что ниже уровня 2022 года (374728,5 тыс. руб.) на 3707,5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бюджета МО «Красногвардейский район»  за отчетный период исполнены в сумме 387936,1 тыс. руб., что ниже уровня  соответствующего периода прошлого года (423746,9 тыс. руб.)  на 35810,8 тыс. руб. или на 8,5%.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в расходах бюджета МО «Красногвардейский район» составляют расходы на следующие разделы бюджетной классификации: 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 (58,9 % от общих расходов) –  факт 228531,5 тыс. руб.;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льтура, кинематография (19,5 % от общих расходов) – факт 75769,0 тыс. руб.; </w:t>
      </w:r>
    </w:p>
    <w:p>
      <w:pPr>
        <w:pStyle w:val="Normal"/>
        <w:spacing w:lineRule="auto" w:line="240" w:before="0" w:after="0"/>
        <w:ind w:left="-567"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государственные вопросы  (8,6 % от общих расходов) –  факт  33227,9 тыс. руб.;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литика (3,3 % от общих расходов) - факт 12881,5 тыс. руб.</w:t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еспечение функций органов местного самоуправления МО «Красногвардейский район» за январь-май 2023 года израсходовано 23017,0 тыс. руб. Расходы на заработную плату и страховые взносы органов местного самоуправления составили 20588,1 тыс. руб. </w:t>
      </w:r>
    </w:p>
    <w:p>
      <w:pPr>
        <w:pStyle w:val="Normal"/>
        <w:spacing w:lineRule="auto" w:line="240" w:before="0" w:after="0"/>
        <w:ind w:left="-567"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татном расписании органов местного самоуправления  МО «Красногвардейский район» на 1 июня 2023 года утверждено 80 штатных единиц (в том числе по переданным полномочиям 4 штатные единицы), фактически замещено 79 штатных единиц (в том числе по переданным полномочиям 4 штатные единицы).</w:t>
      </w:r>
    </w:p>
    <w:p>
      <w:pPr>
        <w:pStyle w:val="Normal"/>
        <w:spacing w:lineRule="auto" w:line="240" w:before="0" w:after="0"/>
        <w:ind w:left="-567" w:right="-2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8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7:14:00Z</dcterms:created>
  <dc:creator>Гончарова С. А.</dc:creator>
  <dc:description/>
  <cp:keywords/>
  <dc:language>en-US</dc:language>
  <cp:lastModifiedBy>User 008</cp:lastModifiedBy>
  <cp:lastPrinted>2023-06-15T10:32:00Z</cp:lastPrinted>
  <dcterms:modified xsi:type="dcterms:W3CDTF">2023-06-16T06:54:00Z</dcterms:modified>
  <cp:revision>8</cp:revision>
  <dc:subject/>
  <dc:title/>
</cp:coreProperties>
</file>