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июля 2023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июля 2023 года в консолидированный бюджет Красногвардейского района (районный бюджет и свод бюджетов сельских поселений района)  поступили доходы в сумме  580218,2 тыс. руб., что ниже уровня  аналогичного периода 2022 года (616520,1 тыс. руб.) на 36301,9 тыс. руб.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 20,6 %  или  119492,8 тыс. руб., что ниже уровня  аналогичного периода прошлого года (128031,3 тыс. руб.) на  6,8 % или на 8538,5 тыс. руб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 неналоговых доходов 89,6 % занимают налоговые доходы, которые получены в сумме 107048,7 тыс. руб., что ниже уровня  аналогичного периода прошлого года (114742,3 тыс. руб.) на 6,7 % или на 7693,6 тыс. руб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еречисления поступили в сумме 460725,4 тыс. руб. или  79,4% от общей суммы поступлений за январь-июнь 2023 года, что ниже уровня  аналогичного периода прошлого года (488488,8 тыс. руб.)  на 27763,4 тыс. руб.   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544619,3 тыс. руб., что ниже уровня аналогичного периода 2022 года (643117,7 тыс. руб.) на 98498,4 тыс. руб., или на 15,3%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июля  2023 года отсутствует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июнь 2023года получены в сумме 548081 тыс. руб., что ниже уровня соответствующего периода 2022 года (580401,1 тыс. руб.) на 32320,1 тыс. руб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6,2% или 88587,8 тыс. руб., что ниже уровня соответствующего периода 2022 года (93122,4 тыс. руб.) на 4534,6 тыс. руб., или на 4,9%.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июнь 2023 года составляет  95%  при плане 93193,4 тыс. руб. Из них: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77803,8 тыс. руб., что ниже уровня аналогичного периода 2022 года (80956,7 тыс. руб.) на 3152,9 тыс. руб. или на 3,9 %; 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получены в сумме 10784 тыс. руб., что ниже  уровня  аналогичного периода 2022 года (12165,7 тыс. руб.) на 1381,7 тыс. руб., или на 11,4%.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еречисления поступили в сумме 459493,2 тыс. руб. или  83,8 % от общей суммы поступлений за январь-июнь 2023 года, что ниже уровня  аналогичного периода прошлого года (487278,7 тыс. руб.)  на 27785,5 тыс. руб.   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 за отчетный период исполнены в сумме 508043,2 тыс. руб., что ниже уровня  соответствующего периода прошлого года (604155,8 тыс. руб.)  на 96112,6 тыс. руб. или на 15,9%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55,9% от общих расходов) –  факт 283993,4 тыс. руб.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9,6 % от общих расходов) – факт 99505,3 тыс. руб.;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8,5 % от общих расходов) –  факт  42956,6 тыс. руб.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(4,0 % от общих расходов) - факт 20382,5 тыс. руб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МО «Красногвардейский район» за январь-июнь 2023 года израсходовано 29789,4 тыс. руб. Расходы на заработную плату и страховые взносы органов местного самоуправления составили 27014,7 тыс. руб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июля 2023 года утверждено 80 штатных единиц (в том числе по переданным полномочиям 3 штатные единицы), фактически замещено 78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8:00Z</dcterms:created>
  <dc:creator>Гончарова С. А.</dc:creator>
  <dc:description/>
  <cp:keywords/>
  <dc:language>en-US</dc:language>
  <cp:lastModifiedBy>User 008</cp:lastModifiedBy>
  <cp:lastPrinted>2023-07-17T11:00:00Z</cp:lastPrinted>
  <dcterms:modified xsi:type="dcterms:W3CDTF">2023-07-19T09:15:00Z</dcterms:modified>
  <cp:revision>82</cp:revision>
  <dc:subject/>
  <dc:title/>
</cp:coreProperties>
</file>