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сентября 2023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сентября 2023 года в консолидированный бюджет Красногвардейского района (районный бюджет и свод бюджетов сельских поселений района)  поступили доходы в сумме  725834,2 тыс. руб., что ниже уровня аналогичного периода 2022 года (779845,0 тыс. руб.) на 54010,8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23,8 %  или  172639,8 тыс. руб., что ниже уровня  аналогичного периода прошлого года (178406,0 тыс. руб.) на  3,2% или на 5766,2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7,1 % занимают налоговые доходы, которые получены в сумме 150329,8 тыс. руб., что ниже уровня  аналогичного периода прошлого года (160017,1 тыс. руб.) на 6,1 % или на 9684,3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553194,4 тыс. руб. или  76,2 % от общей суммы поступлений за январь-август 2023 года, что ниже уровня  аналогичного периода прошлого года (601439,0 тыс. руб.)  на 48244,6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672859,3 тыс. руб., что ниже уровня аналогичного периода прошлого года (781790,6 тыс. руб.) на 108931,3 тыс. руб., или на 13,9 %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сентября  2023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август 2023 года получены в сумме 680610,8 тыс. руб., что ниже уровня соответствующего периода 2022 года (730994,5 тыс. руб.) на 50383,7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8,9% или 128949,5 тыс. руб., что ниже уровня соответствующего периода 2022 года (131360,2 тыс. руб.) на 2410,7 тыс. руб., или на 1,8%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август 2023 года составляет 97,0 %  при плане 132871,5 тыс. руб. Из них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08723,4 тыс. руб., что ниже уровня аналогичного периода 2022 года (114317,6 тыс. руб.) на 5594,2 тыс. руб. или на 4,9%; 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20226,1 тыс. руб., что выше  уровня  аналогичного периода 2022 года (17042,6 тыс. руб.) на 3183,5 тыс. руб., или на 18,7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551661,3 тыс. руб. или  81,1 % от общей суммы поступлений за январь-август 2023 года, что ниже уровня  аналогичного периода прошлого года (</w:t>
      </w:r>
      <w:r>
        <w:rPr>
          <w:rFonts w:cs="Times New Roman" w:ascii="Times New Roman" w:hAnsi="Times New Roman"/>
          <w:color w:val="000000"/>
          <w:sz w:val="28"/>
          <w:szCs w:val="28"/>
        </w:rPr>
        <w:t>599634,3 тыс</w:t>
      </w:r>
      <w:r>
        <w:rPr>
          <w:rFonts w:cs="Times New Roman" w:ascii="Times New Roman" w:hAnsi="Times New Roman"/>
          <w:sz w:val="28"/>
          <w:szCs w:val="28"/>
        </w:rPr>
        <w:t>. руб.)  на 47973,0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за отчетный период исполнены в сумме 638979,4 тыс. руб., что ниже уровня  соответствующего периода прошлого года (730137,2 тыс. руб.)  на 91157,8 тыс. руб. или на 12,4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4,2 % от общих расходов) –  факт 346489,1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7,7 % от общих расходов) – факт 113170,6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9,5 % от общих расходов) –  факт  60896,0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7,5 % от общих расходов) - факт 47999,7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МО «Красногвардейский район» за январь-август 2023 года израсходовано 41942,5 тыс. руб. Расходы на заработную плату и страховые взносы органов местного самоуправления составили 38252,9 тыс. руб. 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сентября 2023 года утверждено 80 штатных единиц (в том числе по переданным полномочиям 3 штатные единицы), фактически замещено 78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24:00Z</dcterms:created>
  <dc:creator>Гончарова С. А.</dc:creator>
  <dc:description/>
  <cp:keywords/>
  <dc:language>en-US</dc:language>
  <cp:lastModifiedBy>User 008</cp:lastModifiedBy>
  <cp:lastPrinted>2023-09-18T11:06:00Z</cp:lastPrinted>
  <dcterms:modified xsi:type="dcterms:W3CDTF">2023-09-18T08:41:00Z</dcterms:modified>
  <cp:revision>11</cp:revision>
  <dc:subject/>
  <dc:title/>
</cp:coreProperties>
</file>