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ind w:left="-567" w:right="-284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олидированный бюджет района на 1 октября 2023 года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1 октября 2023 года в консолидированный бюджет Красногвардейского района (районный бюджет и свод бюджетов сельских поселений района)  поступили доходы в сумме  794557,7 тыс. руб., что ниже уровня  аналогичного периода 2022 года (886647,9 тыс. руб.) на 92090,2 тыс. руб. 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е и неналоговые доходы в общем объеме доходов бюджета составили  23,4 %  или 185690,3 тыс. руб., что ниже уровня  аналогичного периода прошлого года (195632,1 тыс. руб.) на 5,1 % или на 9941,8 тыс. руб.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87,1% занимают налоговые доходы, которые получены в сумме 161758,1 тыс. руб., что ниже уровня  аналогичного периода прошлого года (174446,2 тыс. руб.) на 7,3% или на 12688,1 тыс. руб.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поступили в сумме 608867,4 тыс. руб. или  76,6% от общей суммы поступлений за январь-сентябрь 2023 года, что ниже уровня  аналогичного периода прошлого года (691015,8 тыс. руб.)  на 82148,4 тыс. руб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исполнены в сумме 736581,9 тыс. руб., что ниже уровня аналогичного периода 2022 года (894597,0 тыс. руб.) на 158015,1 тыс. руб., или на 17,7%.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ь по заработной плате работникам  бюджетной  сферы, финансируемой из консолидированного бюджета района, по состоянию на 1 октября  2023 года отсутствует.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юджет МО «Красногвардейский район»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 бюджета МО «Красногвардейский район»  за  январь-сентябрь 2023года получены в сумме 744660,2 тыс. руб., что ниже уровня соответствующего периода 2022 года (831479,9 тыс. руб.) на 86819,7 тыс. руб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в общем объеме доходов бюджета составили 18,4% или 137306,6 тыс. руб., что ниже уровня соответствующего периода 2022 года (142318,2 тыс. руб.) на 5011,6 тыс. руб., или на 3,5% больше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ое исполнение налоговых и неналоговых доходов за январь-сентябрь 2023 года составляет  95,8%  при плане 143275,4 тыс. руб. Из них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оговые доходы получены в сумме 115650 тыс. руб., что ниже уровня аналогичного периода 2022 года (122581,7 тыс. руб.) на 6931,7 тыс. руб. или на 5,6%; 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налоговые доходы получены в сумме 21656,6 тыс. руб., что выше  уровня  аналогичного периода 2023 года (19736,5 тыс. руб.) на 1920,1 тыс. руб., или на 9,7%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поступили в сумме 607353,6 тыс. руб. или  81,6% от общей суммы поступлений за январь-сентябрь 2023 года, что ниже уровня 2022 года (689161,7 тыс. руб.) на 81808,1 тыс. руб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МО «Красногвардейский район» за отчетный период исполнены в сумме 694302,4 тыс. руб., что ниже уровня  соответствующего периода прошлого года (849907,3 тыс. руб.)  на 155604,9 тыс. руб. или на 18,3%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й удельный вес в расходах бюджета МО «Красногвардейский район» составляют расходы на следующие разделы бюджетной классификации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ние  (54,7 % от общих расходов) –  факт 379782,6 тыс. руб.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ультура, кинематография (17,8 % от общих расходов) – факт 123499,5 тыс. руб.;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государственные вопросы  (9,9 % от общих расходов) –  факт 68774,6 тыс. руб.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 политика (3,9 % от общих расходов) - факт 27122,4 тыс. руб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функций органов местного самоуправления МО «Красногвардейский район» за январь-сентябрь 2023 года израсходовано 47413,4 тыс. руб. Расходы на заработную плату и страховые взносы органов местного самоуправления составили 43073,7 тыс. руб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татном расписании органов местного самоуправления  МО «Красногвардейский район» на 1 октября 2023, года утверждено 80 штатных единиц (в том числе по переданным полномочиям 3 штатные единицы), фактически замещено 79 штатных единиц (в том числе по переданным полномочиям 3 штатные единицы).</w:t>
      </w:r>
    </w:p>
    <w:p>
      <w:pPr>
        <w:pStyle w:val="Normal"/>
        <w:spacing w:lineRule="auto" w:line="240" w:before="0" w:after="0"/>
        <w:ind w:left="-567"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21" w:footer="85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6:06:00Z</dcterms:created>
  <dc:creator>Гончарова С. А.</dc:creator>
  <dc:description/>
  <cp:keywords/>
  <dc:language>en-US</dc:language>
  <cp:lastModifiedBy>User 008</cp:lastModifiedBy>
  <cp:lastPrinted>2023-10-09T10:10:00Z</cp:lastPrinted>
  <dcterms:modified xsi:type="dcterms:W3CDTF">2023-10-16T09:17:00Z</dcterms:modified>
  <cp:revision>5</cp:revision>
  <dc:subject/>
  <dc:title/>
</cp:coreProperties>
</file>