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Консолидированный бюджет района на 1 ноября 2023 года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1 ноября 2023 года в консолидированный бюджет Красногвардейского района (районный бюджет и свод бюджетов сельских поселений района)  поступили доходы в сумме 887943,7 тыс. руб., что ниже уровня  аналогичного периода 2022 года (1041909,1 тыс. руб.) на 153965,4 тыс. руб. </w:t>
      </w:r>
    </w:p>
    <w:p>
      <w:pPr>
        <w:pStyle w:val="Normal"/>
        <w:spacing w:lineRule="auto" w:line="240" w:before="0" w:after="0"/>
        <w:ind w:left="-709" w:righ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логовые и неналоговые доходы в общем объеме доходов бюджета составили  25,1 %  или 222833,4 тыс. руб., что ниже уровня  аналогичного периода прошлого года (227137,1 тыс. руб.) на 1,9 % или на 4303,7 тыс. руб.</w:t>
      </w:r>
    </w:p>
    <w:p>
      <w:pPr>
        <w:pStyle w:val="Normal"/>
        <w:spacing w:lineRule="auto" w:line="240" w:before="0" w:after="0"/>
        <w:ind w:left="-709" w:righ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труктуре налоговых и  неналоговых доходов 86,9% занимают налоговые доходы, которые получены в сумме 193720,7 тыс. руб., что ниже уровня  аналогичного периода прошлого года (204097,9  тыс. руб.) на 5,1 % или на 10377,2 тыс. руб.</w:t>
      </w:r>
    </w:p>
    <w:p>
      <w:pPr>
        <w:pStyle w:val="Normal"/>
        <w:spacing w:lineRule="auto" w:line="240" w:before="0" w:after="0"/>
        <w:ind w:left="-709" w:righ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665110,3 тыс. руб. или  74,9% от общей суммы поступлений за январь-октябрь 2023 года, что ниже уровня  аналогичного периода прошлого года (814772тыс. руб.)  на 149661,7 тыс. руб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-709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исполнены в сумме 828565,5 тыс. руб., что ниже уровня аналогичного периода 2022 года (1015428,7 тыс. руб.) на 186863,2 тыс. руб., или на 18,4%.</w:t>
      </w:r>
    </w:p>
    <w:p>
      <w:pPr>
        <w:pStyle w:val="Normal"/>
        <w:spacing w:lineRule="auto" w:line="240" w:before="0" w:after="0"/>
        <w:ind w:left="-709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долженность по заработной плате работникам  бюджетной  сферы, финансируемой из консолидированного бюджета района, по состоянию на 1 ноября  2023 года отсутствует.</w:t>
      </w:r>
    </w:p>
    <w:p>
      <w:pPr>
        <w:pStyle w:val="Normal"/>
        <w:spacing w:lineRule="auto" w:line="240" w:before="0" w:after="0"/>
        <w:ind w:left="-709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юджет МО «Красногвардейский район»</w:t>
      </w:r>
    </w:p>
    <w:p>
      <w:pPr>
        <w:pStyle w:val="Normal"/>
        <w:spacing w:lineRule="auto" w:line="240" w:before="0" w:after="0"/>
        <w:ind w:left="-709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 бюджета МО «Красногвардейский район»  за  январь-октябрь 2023 года получены в сумме 826303,1 тыс. руб., что выше уровня соответствующего периода 2022 года (976047,1 тыс. руб.) на 149744 тыс. руб.</w:t>
      </w:r>
    </w:p>
    <w:p>
      <w:pPr>
        <w:pStyle w:val="Normal"/>
        <w:spacing w:lineRule="auto" w:line="240" w:before="0" w:after="0"/>
        <w:ind w:left="-709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в общем объеме доходов бюджета составили 19,7% или 163001,4 тыс. руб., что ниже уровня соответствующего периода 2022 года (163390,8 тыс. руб.) на 389,4 тыс. руб., или на 0,2%. </w:t>
      </w:r>
    </w:p>
    <w:p>
      <w:pPr>
        <w:pStyle w:val="Normal"/>
        <w:spacing w:lineRule="auto" w:line="240" w:before="0" w:after="0"/>
        <w:ind w:left="-709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налоговых и неналоговых доходов за январь-октябрь 2023 года составляет  99,3%  при плане 164123,9 тыс. руб. Из них: </w:t>
      </w:r>
    </w:p>
    <w:p>
      <w:pPr>
        <w:pStyle w:val="Normal"/>
        <w:spacing w:lineRule="auto" w:line="240" w:before="0" w:after="0"/>
        <w:ind w:left="-709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оговые доходы получены в сумме 136360 тыс. руб., что ниже уровня аналогичного периода 2022 года (141919,5 тыс. руб.) на 5559,5 тыс. руб. или на 37,3%;  </w:t>
      </w:r>
    </w:p>
    <w:p>
      <w:pPr>
        <w:pStyle w:val="Normal"/>
        <w:spacing w:lineRule="auto" w:line="240" w:before="0" w:after="0"/>
        <w:ind w:left="-709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налоговые доходы получены в сумме 26641,4 тыс. руб., что ниже  уровня  аналогичного периода 2022 года (21471,3 тыс. руб.) на 5170,1 тыс. руб., или на 24,1%. </w:t>
      </w:r>
    </w:p>
    <w:p>
      <w:pPr>
        <w:pStyle w:val="Normal"/>
        <w:spacing w:lineRule="auto" w:line="240" w:before="0" w:after="0"/>
        <w:ind w:left="-709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663301,7 тыс. руб. или  80,3% от общей суммы поступлений за январь-октябрь 2023 года, что выше уровня 2022 года (812656,3 тыс. руб.) на 149354,6 тыс. руб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МО «Красногвардейский район»  за отчетный период исполнены в сумме 765870,9 тыс. руб., что ниже уровня  соответствующего периода прошлого года (970459,5 тыс. руб.)  на 204588,6 тыс. руб. или на 21,1 %. 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удельный вес в расходах бюджета МО «Красногвардейский район» составляют расходы на следующие разделы бюджетной классификации: 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  (55,7 % от общих расходов) –  факт 426868,0 тыс. руб.;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льтура, кинематография (17,4 % от общих расходов) – факт 133503,9 тыс. руб.; 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государственные вопросы  (9,7 % от общих расходов) –  факт  73970,6 тыс. руб.;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политика (4 % от общих расходов) - факт 30218,9 тыс. руб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органов местного самоуправления   МО «Красногвардейский район» за январь-октябрь 2023 года израсходовано 50850,6 тыс. руб. Расходы на заработную плату и страховые взносы органов местного самоуправления составили 46118,8 тыс. руб. </w:t>
      </w:r>
    </w:p>
    <w:p>
      <w:pPr>
        <w:pStyle w:val="Normal"/>
        <w:spacing w:lineRule="auto" w:line="240" w:before="0" w:after="0"/>
        <w:ind w:left="-567"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татном расписании органов местного самоуправления  МО «Красногвардейский район» на 1 ноября 2023 года утверждено 80 штатных единиц (в том числе по переданным полномочиям 3 штатные единицы), фактически замещено 76 штатных единиц (в том числе по переданным полномочиям 3 штатные единицы)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03:00Z</dcterms:created>
  <dc:creator>Гончарова С. А.</dc:creator>
  <dc:description/>
  <cp:keywords/>
  <dc:language>en-US</dc:language>
  <cp:lastModifiedBy>User 008</cp:lastModifiedBy>
  <cp:lastPrinted>2023-11-14T13:49:00Z</cp:lastPrinted>
  <dcterms:modified xsi:type="dcterms:W3CDTF">2023-11-15T09:15:00Z</dcterms:modified>
  <cp:revision>17</cp:revision>
  <dc:subject/>
  <dc:title/>
</cp:coreProperties>
</file>