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декабр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1 декабря 2023 года в консолидированный бюджет Красногвардейского района (районный бюджет и свод бюджетов сельских поселений района)  поступили доходы в сумме 974922,5 тыс. руб., что ниже уровня  аналогичного периода 2022 года (1173541,1  тыс. руб.) на 198618,6 тыс. руб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5,5 %  или 248188,5 тыс. руб., что ниже уровня  аналогичного периода прошлого года (253727 тыс. руб.) на 2,2 % или на 5538,5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86,9% занимают налоговые доходы, которые получены в сумме 215707,9 тыс. руб., что ниже уровня  аналогичного периода прошлого года (225250,2 тыс. руб.) на 4,2 % или на 9542,3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26734 тыс. руб. или  74,5% от общей суммы поступлений за январь-ноябрь 2023 года, что ниже уровня  аналогичного периода прошлого года (919814,1 тыс. руб.)  на 193080,1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920450,4 тыс. руб., что ниже уровня аналогичного периода 2022 года (1145865,6 тыс. руб.) на 225415,2 тыс. руб., или на 19,7%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декабря  2023 года отсутствует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ноябрь 2023 года получены в сумме 900180,8 тыс. руб., что ниже уровня соответствующего периода 2022 года (1095736,2 тыс. руб.) на 195555,4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9,5% или 175227 тыс. руб., что ниже уровня соответствующего периода 2022 года (177979тыс. руб.) на 2752 тыс. руб., или на 1,5%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ноябрь 2023 года составляет  97,7%  при плане 179324,1 тыс. руб. Из них: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45391,3 тыс. руб., что ниже уровня аналогичного периода 2022 года (151565,3 тыс. руб.) на 6174 тыс. руб. или на 4,1%;  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29835,7 тыс. руб., что выше уровня  аналогичного периода 2022 года (26413,7 тыс. руб.) на 3422 тыс. руб., или на 12,9%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24953,8 тыс. руб. или  80,5% от общей суммы поступлений за январь-ноябрь 2023 года, что выше уровня 2022 года (917757,2 тыс. руб.) на 192833,4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850495,8 тыс. руб., что ниже уровня  соответствующего периода прошлого года (1091392,7 тыс. руб.)  на  240896,9 тыс. руб. или на 22,1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6,8 % от общих расходов) –  факт 483247,0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6,6 % от общих расходов) – факт 141617,1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8 % от общих расходов) –  факт 83140,7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3,8 % от общих расходов) - факт 31936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ноябрь 2023 года израсходовано 57308,0 тыс. руб. Расходы на заработную плату и страховые взносы органов местного самоуправления составили 52024,6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декабря 2023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04:00Z</dcterms:created>
  <dc:creator>Гончарова С. А.</dc:creator>
  <dc:description/>
  <cp:keywords/>
  <dc:language>en-US</dc:language>
  <cp:lastModifiedBy>User 008</cp:lastModifiedBy>
  <cp:lastPrinted>2023-12-15T11:00:00Z</cp:lastPrinted>
  <dcterms:modified xsi:type="dcterms:W3CDTF">2023-12-18T06:55:00Z</dcterms:modified>
  <cp:revision>22</cp:revision>
  <dc:subject/>
  <dc:title/>
</cp:coreProperties>
</file>