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олидированный бюджет Красногвардейского район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1 января 2024 года в консолидированный бюджет Красногвардейского района (районный бюджет и свод бюджетов сельских поселений района)  поступили доходы в сумме 1066994,6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 2022 года (1309494,5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42499,7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Налоговые и неналоговые доходы в общем объеме доходов бюджета состав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,6 % или  273202,2 тыс. руб., что ниже уровня  2022 года (287679,5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5% или на 14477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5,3 %</w:t>
      </w:r>
      <w:r>
        <w:rPr>
          <w:rFonts w:cs="Times New Roman" w:ascii="Times New Roman" w:hAnsi="Times New Roman"/>
          <w:sz w:val="28"/>
          <w:szCs w:val="28"/>
        </w:rPr>
        <w:t xml:space="preserve"> занимают налоговые доходы, которые получены в сумме 233025,5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 прошлого года (250646,3 тыс. руб.) на 7 % или на 17620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793792,6 тыс. руб. или  74,4% от общей суммы поступлений за 2023 год, что ниже уровня  2022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21814,9 тыс. руб.)  на 228022,3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1071409,9 тыс. руб., что ниже уровня 2022 года (1340389,1 тыс. руб.) на 268979,2 тыс. руб., или на 20,1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Задолженность по заработной плате работникам бюджетной сферы, финансируемой из консолидированного бюджета района, по состоянию на 1 января  2024 года отсутствуе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2023 год  получены в сумме 982660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2022 года (1217456,4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34796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9,4 % или 190720,4 тыс. руб., что ниже уровня  2022 года (197674,5 тыс. руб.) на 6954,1 тыс. руб., или на 3,5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актическое исполнение налоговых и неналоговых доходов за 2023 год составляет  99,5 % при пла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1646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153460,5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2022 года (166179,3 тыс. руб.) на 12718,8 тыс. руб. или на 7,6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37259,9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2022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1495,3 тыс. руб.) на  5764,6 тыс. руб., или на 18,3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791939,6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80,6 % от общей суммы поступлений за 2023 год, что ниже уровня 2022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19781,8 тыс. руб.) на 227842,2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О «Красногвардейский район»  за отчетный период исполнены в сумме 985298,8 тыс. руб., что ниже уровня  соответствующего периода прошлого года (1247563,4 тыс. руб.)  на 262264,6 тыс. руб. или на 2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9,4 % от общих расходов) –  факт 585513,6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5,3% от общих расходов) – факт 151171,0 тыс. руб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9,6 % от общих расходов) –  факт 94593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ая политика (3,7 % от общих расходов) - факт 36411,1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беспечение функций органов местного самоуправления МО «Красногвардейский район» за 2023 год израсходовано 64686,7 тыс. руб. Расходы на заработную плату и страховые взносы составили 58782,4 тыс. руб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января 2024 года утверждено 80 штатных единиц (в том числе по переданным полномочиям 3 штатные единицы), фактически замещено 79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4" w:top="8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51:00Z</dcterms:created>
  <dc:creator>Гончарова С. А.</dc:creator>
  <dc:description/>
  <cp:keywords/>
  <dc:language>en-US</dc:language>
  <cp:lastModifiedBy>User 008</cp:lastModifiedBy>
  <cp:lastPrinted>2024-01-23T09:15:00Z</cp:lastPrinted>
  <dcterms:modified xsi:type="dcterms:W3CDTF">2024-01-23T06:20:00Z</dcterms:modified>
  <cp:revision>12</cp:revision>
  <dc:subject/>
  <dc:title/>
</cp:coreProperties>
</file>