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/>
        <w:autoSpaceDE w:val="tru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риказу № 13 от 02.03.2021 г.</w:t>
      </w:r>
    </w:p>
    <w:p>
      <w:pPr>
        <w:pStyle w:val="Normal"/>
        <w:widowControl/>
        <w:autoSpaceDE w:val="true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дов бюджетной классификации, администрирование которых осуществляет 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равление финансов администрации муниципального образовани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расногвардейский район», на 2021 год и плановый период 2022 и 2023 годов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128"/>
      </w:tblGrid>
      <w:tr>
        <w:trPr>
          <w:trHeight w:val="571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6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главного администратора доходов бюджета МО «Красногвардейский район»</w:t>
            </w:r>
          </w:p>
        </w:tc>
      </w:tr>
      <w:tr>
        <w:trPr>
          <w:trHeight w:val="180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ы, подгруппы, статьи, подстатьи, элемента, кода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вление финансов администрации муниципального образова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расногвардейский район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05 0000 15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частичную компенсацию дополнительных расходов на повышение оплаты труда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муниципальных районов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024 05 0000 150 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муниципальных районов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 xml:space="preserve">2 18 05 030 05 0000 150 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 xml:space="preserve">2 19 00 000 05 0000 150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 xml:space="preserve">2 19 60 010 05 0000 150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00 05 0000 7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00 05 0000 8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00 05 0000 7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01 03 0100 05 0000 8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01 05 0000 5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01 05 0000 6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01 06 0501 00 0000 50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едоставление бюджетных кредитов юридическим лицам в валюте Российской Федерации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01 06 0501 05 0000 5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01 00 0000 60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01 05 0000 6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02 05 0000 6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Style6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Style6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color w:val="000000"/>
          <w:sz w:val="24"/>
          <w:szCs w:val="24"/>
        </w:rPr>
        <w:t>Начальник управления финансов                                             О.В. Манагарова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426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50" w:leader="none"/>
      </w:tabs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8">
    <w:name w:val="Цитата"/>
    <w:basedOn w:val="Normal"/>
    <w:qFormat/>
    <w:pPr>
      <w:tabs>
        <w:tab w:val="clear" w:pos="720"/>
        <w:tab w:val="left" w:pos="30" w:leader="none"/>
        <w:tab w:val="left" w:pos="2865" w:leader="none"/>
        <w:tab w:val="left" w:pos="9498" w:leader="none"/>
        <w:tab w:val="left" w:pos="9639" w:leader="none"/>
        <w:tab w:val="left" w:pos="10065" w:leader="none"/>
      </w:tabs>
      <w:spacing w:lineRule="auto" w:line="240"/>
      <w:ind w:left="4962" w:right="51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Прижатый влево"/>
    <w:basedOn w:val="Normal"/>
    <w:next w:val="Normal"/>
    <w:qFormat/>
    <w:pPr>
      <w:spacing w:lineRule="auto" w:line="240"/>
      <w:ind w:hanging="0"/>
      <w:jc w:val="left"/>
    </w:pPr>
    <w:rPr>
      <w:rFonts w:ascii="Times New Roman CYR" w:hAnsi="Times New Roman CYR" w:cs="Times New Roman CYR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2:33:00Z</dcterms:created>
  <dc:creator>Пользователь</dc:creator>
  <dc:description/>
  <cp:keywords/>
  <dc:language>en-US</dc:language>
  <cp:lastModifiedBy>Баронов Азамат Айдамирович</cp:lastModifiedBy>
  <cp:lastPrinted>2019-12-30T14:51:00Z</cp:lastPrinted>
  <dcterms:modified xsi:type="dcterms:W3CDTF">2021-03-04T13:14:00Z</dcterms:modified>
  <cp:revision>76</cp:revision>
  <dc:subject/>
  <dc:title>                                                                                                                                       Приложение 2 </dc:title>
</cp:coreProperties>
</file>