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2"/>
        </w:rPr>
        <w:t xml:space="preserve">Приложение № 1 </w:t>
      </w:r>
      <w:r>
        <w:rPr>
          <w:sz w:val="22"/>
          <w:szCs w:val="22"/>
        </w:rPr>
        <w:t xml:space="preserve">к приказу 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 «Красногвардейский район» </w:t>
      </w:r>
    </w:p>
    <w:p>
      <w:pPr>
        <w:pStyle w:val="Normal"/>
        <w:spacing w:lineRule="auto" w:line="240"/>
        <w:ind w:left="7088" w:hanging="6368"/>
        <w:jc w:val="right"/>
        <w:rPr/>
      </w:pPr>
      <w:r>
        <w:rPr>
          <w:sz w:val="22"/>
          <w:szCs w:val="22"/>
        </w:rPr>
        <w:t xml:space="preserve">от 25.06.2021 г. № 28/1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Красногвардейский район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- органов местного самоуправления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расногвардейский район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х организаций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год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лановый период 2022 и 2023 годов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6"/>
        <w:gridCol w:w="2693"/>
        <w:gridCol w:w="6128"/>
      </w:tblGrid>
      <w:tr>
        <w:trPr>
          <w:trHeight w:val="57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бюджета МО «Красногвардейский район»</w:t>
            </w:r>
          </w:p>
        </w:tc>
      </w:tr>
      <w:tr>
        <w:trPr>
          <w:trHeight w:val="180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инансов администрации муниципального образова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емельно-имущественных отношений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1 05013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2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3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4 02053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4 06013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6025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и кино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150 01 0000 1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701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3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9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, администрирование которых может осуществляться главными администраторами доходов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Красногвардейский район» (главными распределителями (получателями) средств муниципального образования «Красногвардейский район» в пределах их компетенции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4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4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4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3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3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3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8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8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3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6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2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2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2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6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6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1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1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1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70353464/entry/2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законодательства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1050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0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0 00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ы бюджетной системы Российской Федерации,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3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9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  <w:shd w:fill="FFFFFF" w:val="clear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Style7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50" w:leader="none"/>
      </w:tabs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9:00Z</dcterms:created>
  <dc:creator>Пользователь</dc:creator>
  <dc:description/>
  <cp:keywords/>
  <dc:language>en-US</dc:language>
  <cp:lastModifiedBy>user</cp:lastModifiedBy>
  <cp:lastPrinted>2021-03-01T09:25:00Z</cp:lastPrinted>
  <dcterms:modified xsi:type="dcterms:W3CDTF">2021-07-26T12:37:00Z</dcterms:modified>
  <cp:revision>155</cp:revision>
  <dc:subject/>
  <dc:title>Приложение 2</dc:title>
</cp:coreProperties>
</file>