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0"/>
        <w:jc w:val="right"/>
        <w:rPr/>
      </w:pPr>
      <w:r>
        <w:rPr>
          <w:sz w:val="22"/>
          <w:szCs w:val="22"/>
        </w:rPr>
        <w:t>Приложение 2 к Порядку проведения</w:t>
      </w:r>
    </w:p>
    <w:p>
      <w:pPr>
        <w:pStyle w:val="Normal"/>
        <w:ind w:firstLine="90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ниторинга качества финансового менеджмента </w:t>
      </w:r>
    </w:p>
    <w:p>
      <w:pPr>
        <w:pStyle w:val="Normal"/>
        <w:ind w:firstLine="90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убъектов бюджетного планирования бюджета </w:t>
      </w:r>
    </w:p>
    <w:p>
      <w:pPr>
        <w:pStyle w:val="Normal"/>
        <w:ind w:firstLine="9000"/>
        <w:jc w:val="right"/>
        <w:rPr>
          <w:sz w:val="22"/>
          <w:szCs w:val="22"/>
        </w:rPr>
      </w:pPr>
      <w:r>
        <w:rPr>
          <w:sz w:val="22"/>
          <w:szCs w:val="22"/>
        </w:rPr>
        <w:t>МО «Красногвардейский район»</w:t>
      </w:r>
    </w:p>
    <w:p>
      <w:pPr>
        <w:pStyle w:val="Heading"/>
        <w:ind w:firstLine="8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мониторинга качества финансового менеджмента в части материалов и документов, используемых при составлении проекта бюджета МО «Красногвардейский район»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161"/>
        <w:gridCol w:w="1785"/>
        <w:gridCol w:w="1417"/>
        <w:gridCol w:w="1559"/>
        <w:gridCol w:w="2127"/>
      </w:tblGrid>
      <w:tr>
        <w:trPr>
          <w:tblHeader w:val="true"/>
          <w:trHeight w:val="5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расчета значения показател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ценка значения показателя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O</w:t>
            </w:r>
            <w:r>
              <w:rPr>
                <w:sz w:val="22"/>
                <w:szCs w:val="22"/>
                <w:u w:val="single"/>
              </w:rPr>
              <w:t>),</w:t>
            </w:r>
            <w:r>
              <w:rPr>
                <w:sz w:val="22"/>
                <w:szCs w:val="22"/>
              </w:rPr>
              <w:t xml:space="preserve"> бал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оказателя,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делы управления финансов ответственные за предоставление данных</w:t>
            </w:r>
          </w:p>
        </w:tc>
      </w:tr>
      <w:tr>
        <w:trPr>
          <w:trHeight w:val="30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78" w:hanging="6"/>
              <w:jc w:val="both"/>
              <w:rPr/>
            </w:pPr>
            <w:r>
              <w:rPr>
                <w:sz w:val="22"/>
                <w:szCs w:val="22"/>
              </w:rPr>
              <w:t xml:space="preserve">1. Своевременность представления обоснований бюджетных ассигнований на очередной финансовый год и плановый период 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- количество дней отклонения даты регистрации сопроводительного письма СБП, к которому приложены обоснования бюджетных ассигнований на очередной финансовый год и плановый период, в управление финансов от даты представления обоснований бюджетных ассигнований на очередной финансовый год и плановый период, установленной постановлением администрации МО «Красногвардейский район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31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 до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ыше 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</w:rPr>
              <w:t xml:space="preserve"> Доля бюджетных ассигнований, представленных в программном виде 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х100,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объем бюджетных ассигнований СБП на очередной  год и плановый период, представленных в программном вид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общая сумма бюджетных ассигнований,  предусмотренных СБП на очередной финансовый год и плановый период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309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0% до 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% до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я бюджетных ассигнований на предоставление муниципальных услуг (выполнение работ) физическим и юридическим лицам, оказываемых в соответствии с муниципальными Наличие утвержденных требований к качеству оказания муниципальных  услуг заданиями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)х100, гд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объем бюджетных ассигнований СБП на предоставление муниципальных услуг (выполнение работ) физическим и юридическим лицам, оказываемых в соответствии с муниципальными заданиями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общая сумма бюджетных ассигнований,  предусмотренных СБП на очередной финансовый год и плановый пери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6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й отдел </w:t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0% до 4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0% до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Наличие утвержденных требований к качеству оказания муниципальных  услуг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)х100, гд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количество утвержденных  СБП требований к качеству оказания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 количество услуг, оказываемых учрежд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80%  до 10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е 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 Наличие результатов мониторинга потребности в предоставлении муниципальными учреждениями района муниципальных услуг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Результаты проведенной оценки потребности представлены СБП в управление финансов в соответствии с </w:t>
            </w:r>
            <w:r>
              <w:rPr>
                <w:sz w:val="22"/>
              </w:rPr>
              <w:t>постановлением администрации МО «Красногвардейский район» от 11.03.2013г. № 115 «</w:t>
            </w:r>
            <w:r>
              <w:rPr>
                <w:sz w:val="22"/>
                <w:szCs w:val="22"/>
              </w:rPr>
              <w:t>Об утверждении Порядка проведения ежегодной оценки (мониторинга) потребности в предоставлении муниципальных услуг и учета результатов мониторинга при формировании расходной части   бюджета муниципального образования «Красногвардейский район»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75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 Наличие </w:t>
            </w:r>
            <w:r>
              <w:rPr>
                <w:sz w:val="22"/>
                <w:szCs w:val="22"/>
              </w:rPr>
              <w:t xml:space="preserve">результатов оценки соответствия предоставляемых муниципальными учреждениями района муниципальных  услуг утвержденным требованиям к качеству оказания муниципальных услуг </w:t>
            </w:r>
          </w:p>
        </w:tc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зультаты оценки соответствия предоставляемых  учреждениями муниципальных услуг утвержденным требованиям к качеству оказания муниципальных услуг представлены СБП в управление финансов в соответствии с</w:t>
            </w:r>
            <w:r>
              <w:rPr>
                <w:sz w:val="22"/>
              </w:rPr>
              <w:t xml:space="preserve"> постановлением администрации МО «Красногвардейский район» от 28.02.2013г. № 103  «</w:t>
            </w:r>
            <w:r>
              <w:rPr>
                <w:sz w:val="22"/>
                <w:szCs w:val="22"/>
              </w:rPr>
              <w:t>Об утверждении Порядка проведения оценки соответствия качества фактически предоставляемых муниципальных  услуг, оказываемых муниципальными учреждениями    муниципального образования «Красногвардейский район» утвержденным стандартам для обеспечения повышения качества и доступности муниципальных  услуг на территории МО «Красногвардейский район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177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                                                                    О.В. Манаг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357" w:top="851" w:footer="125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0:00Z</dcterms:created>
  <dc:creator>budpol2</dc:creator>
  <dc:description/>
  <cp:keywords/>
  <dc:language>en-US</dc:language>
  <cp:lastModifiedBy>user</cp:lastModifiedBy>
  <cp:lastPrinted>2022-05-31T16:09:00Z</cp:lastPrinted>
  <dcterms:modified xsi:type="dcterms:W3CDTF">2022-06-01T12:45:00Z</dcterms:modified>
  <cp:revision>25</cp:revision>
  <dc:subject/>
  <dc:title>Приложение 2 к Положению об организации проведения</dc:title>
</cp:coreProperties>
</file>