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247775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270</wp:posOffset>
                </wp:positionV>
                <wp:extent cx="2291715" cy="154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спублика Адыге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 ФИНАНСОВ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21.4pt;mso-wrap-distance-left:9.05pt;mso-wrap-distance-right:9.05pt;mso-wrap-distance-top:0pt;mso-wrap-distance-bottom:0pt;margin-top:0.1pt;mso-position-vertical-relative:text;margin-left:-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спублика Адыге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ПРАВЛЕНИЕ  ФИНАНСОВ 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8610</wp:posOffset>
                </wp:positionH>
                <wp:positionV relativeFrom="paragraph">
                  <wp:posOffset>-46355</wp:posOffset>
                </wp:positionV>
                <wp:extent cx="2661920" cy="1514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гъэпсыкIэ зиIэ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Красногвардейскэ районым» и администраци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ХЭМКIЭ ИГЪЭIОРЫШIАП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19.25pt;mso-wrap-distance-left:9.05pt;mso-wrap-distance-right:9.05pt;mso-wrap-distance-top:0pt;mso-wrap-distance-bottom:0pt;margin-top:-3.65pt;mso-position-vertical-relative:text;margin-left:32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гъэпсыкIэ зиIэ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r>
                        <w:rPr>
                          <w:b/>
                        </w:rPr>
                        <w:t>«Красногвардейскэ районым» и администрацие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ХЭМКIЭ ИГЪЭIОРЫШIАП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385300 с. Красногвардейско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л. Чапаева,,93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ел/факс. 8-877-78 -5-35-92 </w:t>
      </w:r>
    </w:p>
    <w:p>
      <w:pPr>
        <w:pStyle w:val="Normal"/>
        <w:jc w:val="center"/>
        <w:rPr>
          <w:b/>
          <w:b/>
          <w:lang w:val="en-US"/>
        </w:rPr>
      </w:pPr>
      <w:r>
        <w:rPr/>
        <w:t>E-</w:t>
      </w:r>
      <w:r>
        <w:rPr>
          <w:lang w:val="en-US"/>
        </w:rPr>
        <w:t>mail: financier@ufkr.ru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64770</wp:posOffset>
                </wp:positionV>
                <wp:extent cx="685863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.1pt" to="525.6pt,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29.12.2021 года                                                 № 72                                        с. Красногвардей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О порядке проведения мониторинга качества финансового менеджмента субъектов бюджетного планирования бюджета муниципального образования «Красногвардей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В соответствии с пунктом 6 статьи 160.2-1 Бюджетного кодекса Российской Федерации, в целях повышения эффективности расходования средств бюджета МО «Красногвардейский район»  </w:t>
      </w:r>
    </w:p>
    <w:p>
      <w:pPr>
        <w:pStyle w:val="Normal"/>
        <w:spacing w:lineRule="auto" w:line="360"/>
        <w:jc w:val="center"/>
        <w:rPr>
          <w:sz w:val="28"/>
          <w:szCs w:val="26"/>
        </w:rPr>
      </w:pPr>
      <w:r>
        <w:rPr>
          <w:sz w:val="28"/>
          <w:szCs w:val="26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. Утвердить Порядок проведения мониторинга качества финансового менеджмента субъектов бюджетного планирования бюджета МО «Красногвардейский район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  <w:szCs w:val="26"/>
        </w:rPr>
        <w:t xml:space="preserve">2. Бюджетному отделу управления финансов администрации МО «Красногвардейский район» проводить мониторинг качества финансового менеджмента субъектов бюджетного планирования бюджета МО «Красногвардейский район» согласно установленным срокам. 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  <w:szCs w:val="26"/>
        </w:rPr>
        <w:t xml:space="preserve">3. Отделу учета и исполнения бюджета управления финансов обеспечить предоставление необходимой информации в бюджетный отдел управления финансов администрации МО «Красногвардейский район». 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  <w:szCs w:val="26"/>
        </w:rPr>
        <w:t>4.  Признать утратившим силу приказ управления финансов администрации МО «Красногвардейский район»  от 29.12.2014 года № 40 «Об организации проведения мониторинга качества финансового менеджмента субъектов бюджетного планирования бюджета МО «Красногвардейский район».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5. Контроль за исполнением настоящего приказа возложить на заместителя начальника управления финансов администрации МО «Красногвардей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6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Разместить данный приказ в сети Интернет на официальном сайте органов местного самоуправления МО «Красногвардейский район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spacing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Начальник  управления финансов</w:t>
      </w:r>
    </w:p>
    <w:p>
      <w:pPr>
        <w:pStyle w:val="Heading6"/>
        <w:spacing w:before="240" w:after="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администрации МО «Красногвардейский район»                                      О.В. Манагар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both"/>
        <w:rPr/>
      </w:pPr>
      <w:r>
        <w:rPr/>
      </w:r>
    </w:p>
    <w:p>
      <w:pPr>
        <w:pStyle w:val="Normal"/>
        <w:shd w:fill="FFFFFF" w:val="clear"/>
        <w:ind w:firstLine="6521"/>
        <w:jc w:val="right"/>
        <w:rPr/>
      </w:pPr>
      <w:r>
        <w:rPr/>
        <w:t>Приложение к приказу</w:t>
      </w:r>
    </w:p>
    <w:p>
      <w:pPr>
        <w:pStyle w:val="Normal"/>
        <w:shd w:fill="FFFFFF" w:val="clear"/>
        <w:ind w:firstLine="6521"/>
        <w:jc w:val="right"/>
        <w:rPr/>
      </w:pPr>
      <w:r>
        <w:rPr/>
        <w:t>управления финансов</w:t>
      </w:r>
    </w:p>
    <w:p>
      <w:pPr>
        <w:pStyle w:val="Normal"/>
        <w:shd w:fill="FFFFFF" w:val="clear"/>
        <w:ind w:firstLine="6521"/>
        <w:jc w:val="right"/>
        <w:rPr/>
      </w:pPr>
      <w:r>
        <w:rPr/>
        <w:t>от 29.12.2021 г. № 72</w:t>
      </w:r>
    </w:p>
    <w:p>
      <w:pPr>
        <w:pStyle w:val="Normal"/>
        <w:ind w:firstLine="6521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оряд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мониторинга качества финансового менеджмента субъектов бюджетного планирования бюджета МО «Красногвардейский район»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ind w:left="0" w:firstLine="702"/>
        <w:contextualSpacing/>
        <w:jc w:val="both"/>
        <w:rPr>
          <w:b/>
          <w:b/>
          <w:bCs/>
          <w:sz w:val="28"/>
        </w:rPr>
      </w:pPr>
      <w:r>
        <w:rPr>
          <w:sz w:val="28"/>
        </w:rPr>
        <w:t xml:space="preserve">1. Настоящий Порядок определяет организацию проведения мониторинга качества финансового менеджмента, осуществляемого субъектами бюджетного планирования бюджета МО «Красногвардейский район» (далее – мониторинг качества финансового менеджмента) - </w:t>
      </w:r>
      <w:r>
        <w:rPr>
          <w:bCs/>
          <w:sz w:val="28"/>
        </w:rPr>
        <w:t>анализ и оценка совокупности процессов и процедур, обеспечивающих результативность использования бюджетных средств и охватывающих все элементы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/>
      </w:pPr>
      <w:r>
        <w:rPr>
          <w:sz w:val="28"/>
        </w:rPr>
        <w:t xml:space="preserve">2. В целях настоящего Порядка под субъектами бюджетного планирования бюджета МО «Красногвардейский район» (далее – субъекты бюджетного планирования) понимаются главные распорядители средств бюджета МО «Красногвардейский район», в соответствии с ведомственной структурой расходов бюджета МО «Красногвардейский район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4" w:leader="none"/>
        </w:tabs>
        <w:autoSpaceDE w:val="false"/>
        <w:ind w:firstLine="709"/>
        <w:jc w:val="both"/>
        <w:outlineLvl w:val="1"/>
        <w:rPr/>
      </w:pPr>
      <w:r>
        <w:rPr>
          <w:sz w:val="28"/>
        </w:rPr>
        <w:t>3. М</w:t>
      </w:r>
      <w:r>
        <w:rPr>
          <w:bCs/>
          <w:sz w:val="28"/>
        </w:rPr>
        <w:t xml:space="preserve">ониторинг </w:t>
      </w:r>
      <w:r>
        <w:rPr>
          <w:sz w:val="28"/>
        </w:rPr>
        <w:t>качества финансового менеджмента</w:t>
      </w:r>
      <w:r>
        <w:rPr>
          <w:bCs/>
          <w:sz w:val="28"/>
        </w:rPr>
        <w:t xml:space="preserve"> проводится по двум направлениям и состоит </w:t>
      </w:r>
      <w:r>
        <w:rPr>
          <w:sz w:val="28"/>
        </w:rPr>
        <w:t xml:space="preserve">из годового мониторинга качества финансового менеджмента </w:t>
      </w:r>
      <w:r>
        <w:rPr>
          <w:bCs/>
          <w:sz w:val="28"/>
        </w:rPr>
        <w:t>в части исполнения бюджета МО «Красногвардейский район»</w:t>
      </w:r>
      <w:r>
        <w:rPr>
          <w:sz w:val="28"/>
        </w:rPr>
        <w:t xml:space="preserve"> (далее – бюджет района) за отчетный финансовый год и мониторинга качества финансового менеджмента</w:t>
      </w:r>
      <w:r>
        <w:rPr>
          <w:bCs/>
          <w:sz w:val="28"/>
        </w:rPr>
        <w:t xml:space="preserve"> </w:t>
      </w:r>
      <w:r>
        <w:rPr>
          <w:sz w:val="28"/>
        </w:rPr>
        <w:t>в части материалов и документов, используемых при составлении проекта бюджета МО «Красногвардейский район» на очередной финансовый год и плановый период (далее - проект бюджета район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4. Мониторинг качества финансового менеджмента</w:t>
      </w:r>
      <w:r>
        <w:rPr>
          <w:bCs/>
          <w:sz w:val="28"/>
        </w:rPr>
        <w:t xml:space="preserve"> </w:t>
      </w:r>
      <w:r>
        <w:rPr>
          <w:sz w:val="28"/>
        </w:rPr>
        <w:t>проводи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1) на основании данных бюджетной отчетности, сведений, представленных субъектами бюджетного планирования в управление финансов администрации МО «Красногвардейский район» (далее - управление финансов) на основании запросов, материалов и документов, используемых при составлении проекта бюджета района;</w:t>
      </w:r>
    </w:p>
    <w:p>
      <w:pPr>
        <w:pStyle w:val="Normal"/>
        <w:ind w:firstLine="709"/>
        <w:jc w:val="both"/>
        <w:rPr/>
      </w:pPr>
      <w:r>
        <w:rPr>
          <w:sz w:val="28"/>
        </w:rPr>
        <w:t>2)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  <w:lang w:eastAsia="ru-RU"/>
        </w:rPr>
        <w:t>по двум группам субъектов бюджетного планирования средств муниципального бюджета. К первой группе относятся субъекты бюджетного планирования, имеющие подведомственные бюджетные и (или) автономные учреждения, ко второй группе - субъекты бюджетного планирования, имеющие только подведомственные казенные учреждения и субъекты бюджетного планирования, не имеющие подведомственные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4" w:leader="none"/>
        </w:tabs>
        <w:autoSpaceDE w:val="false"/>
        <w:ind w:firstLine="709"/>
        <w:jc w:val="both"/>
        <w:outlineLvl w:val="1"/>
        <w:rPr/>
      </w:pPr>
      <w:r>
        <w:rPr>
          <w:sz w:val="28"/>
        </w:rPr>
        <w:t xml:space="preserve">5. Бюджетный отдел управления финансов администрации МО «Красногвардейский район» направляет запрос в виде письма субъектам бюджетного планирования о предоставлении сведений, необходимых для проведения годового мониторинга качества финансового менеджмента </w:t>
      </w:r>
      <w:r>
        <w:rPr>
          <w:bCs/>
          <w:sz w:val="28"/>
        </w:rPr>
        <w:t xml:space="preserve">в части исполнения бюджета района </w:t>
      </w:r>
      <w:r>
        <w:rPr>
          <w:sz w:val="28"/>
        </w:rPr>
        <w:t>за отчетный финансовый год, с указанием срока, в который необходимо их представ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4" w:leader="none"/>
        </w:tabs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6. Субъекты бюджетного планирования представляют сведения в бюджетный отдел управления финансов с предварительным согласованием с отделом учёта  исполнения бюджета управления финанс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4" w:leader="none"/>
        </w:tabs>
        <w:autoSpaceDE w:val="false"/>
        <w:ind w:firstLine="709"/>
        <w:jc w:val="both"/>
        <w:outlineLvl w:val="1"/>
        <w:rPr/>
      </w:pPr>
      <w:r>
        <w:rPr>
          <w:sz w:val="28"/>
        </w:rPr>
        <w:t>1) «Перечень исходных данных для проведения балльной оценки качества финансового менеджмента субъектов бюджетного планирования за отчетный финансовый год» в срок до 20 июня года, следующего за отчетным (Приложение № 3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4" w:leader="none"/>
        </w:tabs>
        <w:autoSpaceDE w:val="false"/>
        <w:ind w:firstLine="709"/>
        <w:jc w:val="both"/>
        <w:outlineLvl w:val="1"/>
        <w:rPr/>
      </w:pPr>
      <w:r>
        <w:rPr>
          <w:sz w:val="28"/>
        </w:rPr>
        <w:t>2) «Перечень исходных данных для проведения балльной оценки качества финансового менеджмента субъектов бюджетного планирования в части документов, используемых при составлении проекта бюджета района на очередной финансовый год и плановый период» в срок до 15 декабря текущего финансового года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7. Отделы управления финансов, ответственные за предоставление информации, в  течение пяти рабочих дней осуществляют проверку представленных субъектами бюджетного планирования сведений и в случае согласия визируют 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8. В случае выявления расхождения между сведениями, представленными субъектами бюджетного планирования, и сведениями отделов управления финансов, ответственных за предоставление информации, в расчет показателей качества финансового менеджмента берутся сведения отделов управления финансов, ответственных за предоставление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 xml:space="preserve">9. Бюджетный отдел  управления  финанс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 xml:space="preserve">1) до 1 июля  текущего финансового года  рассчитывает показатели годового мониторинга качества финансового менеджмента </w:t>
      </w:r>
      <w:r>
        <w:rPr>
          <w:bCs/>
          <w:sz w:val="28"/>
        </w:rPr>
        <w:t xml:space="preserve">в части исполнения  бюджета МО «Красногвардейский район» </w:t>
      </w:r>
      <w:r>
        <w:rPr>
          <w:sz w:val="28"/>
        </w:rPr>
        <w:t>за отчетный финансовый год, указанные в приложении № 1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2) до 25 декабря текущего финансового года рассчитывает показатели мониторинга качества финансового менеджмента</w:t>
      </w:r>
      <w:r>
        <w:rPr>
          <w:bCs/>
          <w:sz w:val="28"/>
        </w:rPr>
        <w:t xml:space="preserve"> </w:t>
      </w:r>
      <w:r>
        <w:rPr>
          <w:sz w:val="28"/>
        </w:rPr>
        <w:t>в части материалов и документов, используемых при составлении проекта бюджета района на очередной финансовый год и плановый период, указанные в приложении № 2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0. Если для определения значений показателей субъект бюджетного планирования не представил в срок, указанный в запросе управления финансов, необходимые данные и материалы, то по соответствующему показателю  субъект бюджетного планирования получает значение показателя, равное ну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11. Оценка качества финансового менеджмента по каждому субъекту бюджетного планирования производится по балльной шкале в соответствии с утвержденными настоящим Положением показателя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12. Для каждого показателя установлено целевое значение, соответствующее наилучшему уровню состояния показателя. Для проведения текущего состояния показателя по сравнению с целевым значением множество значений показателя разбито на интервалы, по каждому из которых установлены свои числовые значения в диапазоне от полного соответствия показателя целевому значению до его значительного или полного несоответствия.</w:t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0"/>
        <w:rPr>
          <w:sz w:val="28"/>
        </w:rPr>
      </w:pPr>
      <w:r>
        <w:rPr>
          <w:sz w:val="28"/>
        </w:rPr>
        <w:t>13. Итоговая оценка качества финансового менеджмента определяется как сумма произведений оценок по всем показателям на соответствующие им удельные веса относительной значимости показателей по следующей формуле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S = SUM (O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x V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), </w:t>
      </w:r>
      <w:r>
        <w:rPr>
          <w:sz w:val="28"/>
        </w:rPr>
        <w:t>гд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firstLine="546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итоговая оценка качества  финансового менеджмента по субъекту бюджетного планирования;</w:t>
      </w:r>
    </w:p>
    <w:p>
      <w:pPr>
        <w:pStyle w:val="Normal"/>
        <w:ind w:firstLine="546"/>
        <w:rPr/>
      </w:pP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оценка значения показателя i;</w:t>
      </w:r>
    </w:p>
    <w:p>
      <w:pPr>
        <w:pStyle w:val="Normal"/>
        <w:ind w:firstLine="546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удельный вес i-го показателя.</w:t>
      </w:r>
    </w:p>
    <w:p>
      <w:pPr>
        <w:pStyle w:val="Normal"/>
        <w:ind w:firstLine="546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4. </w:t>
      </w:r>
      <w:r>
        <w:rPr>
          <w:sz w:val="28"/>
          <w:szCs w:val="28"/>
          <w:lang w:eastAsia="ru-RU"/>
        </w:rPr>
        <w:t>На основании итоговой оценки годового мониторинга качества финансового менеджмента в части исполнения бюджета района за отчетный финансовый год определяется уровень качества финансового менеджмента со следующей группировко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таблицей 1 перечень субъектов бюджетного планирования, имеющих подведомственные бюджетные и (или) автономные учрежд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таблицей 2 перечень субъектов бюджетного планирования, имеющих только подведомственные казенные учреждения, и по субъектам бюджетного планирования, не имеющим подведомственные государственные учрежд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Таблица 1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4"/>
        <w:gridCol w:w="6100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Ито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группы качества финансового менеджмента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свыше 1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от 65 до 1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менее 6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right"/>
        <w:rPr/>
      </w:pPr>
      <w:r>
        <w:rPr/>
        <w:t>Таблица 2</w:t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4"/>
        <w:gridCol w:w="6100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Итоговая оценка (в баллах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группы качества финансового менеджмента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свыше 6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от 40 до 6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I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менее 4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III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 группа качества финансового менеджмента - субъекты бюджетного планирования с высоким уровнем качества финансового менеджмента;</w:t>
      </w:r>
    </w:p>
    <w:p>
      <w:pPr>
        <w:pStyle w:val="Normal"/>
        <w:suppressAutoHyphens w:val="false"/>
        <w:ind w:firstLine="54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I группа качества финансового менеджмента - субъекты бюджетного планирования с надлежащим уровнем качества финансового менеджмента;</w:t>
      </w:r>
    </w:p>
    <w:p>
      <w:pPr>
        <w:pStyle w:val="Normal"/>
        <w:ind w:firstLine="54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II группа качества финансового менеджмента - субъекты бюджетного планирования с удовлетворительным уровнем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5. По уровню качества финансового менеджмента формируется рейтинг субъектов бюджетного планирования, имеющих подведомственные бюджетные и  автономные учреждения и рейтинг субъектов бюджетного планирования, имеющих только подведомственные казенные учреждения и по субъектам бюджетного планирования, не имеющим подведомственные муниципальные  учреждения (далее - рейтинг по уровню качества финансового менеджмента), который размещается </w:t>
      </w:r>
      <w:r>
        <w:rPr>
          <w:sz w:val="28"/>
        </w:rPr>
        <w:t>на официальном сайте органов местного самоуправления МО «Красногвардейский район»  в сети Интернет</w:t>
      </w:r>
      <w:r>
        <w:rPr>
          <w:sz w:val="28"/>
          <w:szCs w:val="28"/>
          <w:lang w:eastAsia="ru-RU"/>
        </w:rPr>
        <w:t xml:space="preserve"> по следующей форме согласно приложению №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6. Мониторинг качества финансового менеджмента не проводится в отношении субъектов бюджетного планирования, которые были созданы в отчетном финансовом году и осуществляли свою деятельность менее шести месяцев отчет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7. Отчет, содержащий значения итоговой оценки качества финансового менеджмента субъектов бюджетного планирования и всех показателей, используемых для ее расчета, формируется бюджетным отделом управления финансов по форме согласно Приложению № 6 к настоящему Порядку в срок до 1 февра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18. На основании рейтинга субъектов бюджетного планирования по уровню качества финансового менеджмента и отчета о результатах мониторинга качества финансового менеджмента субъекты бюджетного планирования с удовлетворительным уровнем качества финансового менеджмента формируют сведения о ходе реализации мер, направленных на повышение качества финансового менеджмента по форме согласно Приложению № 7 к настоящему Порядку, и направляют их в управление финансов в течение 20 рабочих дней со дня размещения отчета на официальном сайте органов местного самоуправления муниципального образования «Красногвардейский район» в сети Интерне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оставлении сведений о ходе реализации мер, направленных на повышение качества финансового менеджмента, по каждому показателю который по целевому значению имеет полное несоответствие, указываются причины недостижения целевых значений показателей качества финансового менеджмента, а также данные о планируемых (исполняемых) мероприятиях, направленных на обеспечение достижения целевого значения соответствующего показа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Красногвардейский район»                                      О.В. Манаг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14:00Z</dcterms:created>
  <dc:creator>Client3</dc:creator>
  <dc:description/>
  <cp:keywords/>
  <dc:language>en-US</dc:language>
  <cp:lastModifiedBy>user</cp:lastModifiedBy>
  <cp:lastPrinted>2022-05-27T16:12:00Z</cp:lastPrinted>
  <dcterms:modified xsi:type="dcterms:W3CDTF">2022-05-31T14:34:00Z</dcterms:modified>
  <cp:revision>34</cp:revision>
  <dc:subject/>
  <dc:title> </dc:title>
</cp:coreProperties>
</file>