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00" w:hanging="0"/>
        <w:jc w:val="right"/>
        <w:rPr>
          <w:rStyle w:val="Style14"/>
          <w:b w:val="false"/>
          <w:b w:val="false"/>
          <w:sz w:val="24"/>
          <w:szCs w:val="24"/>
        </w:rPr>
      </w:pPr>
      <w:r>
        <w:rPr>
          <w:rStyle w:val="Style14"/>
          <w:b w:val="false"/>
          <w:sz w:val="24"/>
          <w:szCs w:val="24"/>
        </w:rPr>
        <w:t>Приложение № 4</w:t>
        <w:br/>
        <w:t xml:space="preserve">к </w:t>
      </w:r>
      <w:r>
        <w:rPr>
          <w:rStyle w:val="Style14"/>
          <w:b w:val="false"/>
          <w:color w:val="000000"/>
          <w:sz w:val="24"/>
          <w:szCs w:val="24"/>
        </w:rPr>
        <w:t>Порядку</w:t>
      </w:r>
      <w:r>
        <w:rPr>
          <w:rStyle w:val="Style14"/>
          <w:b w:val="false"/>
          <w:sz w:val="24"/>
          <w:szCs w:val="24"/>
        </w:rPr>
        <w:t xml:space="preserve"> проведения</w:t>
        <w:br/>
        <w:t>мониторинга качества финансового</w:t>
        <w:br/>
        <w:t>менеджмента субъектов бюджетного</w:t>
        <w:br/>
        <w:t>планирования муниципального</w:t>
        <w:br/>
        <w:t>образования «Красногвардейский район»</w:t>
      </w:r>
    </w:p>
    <w:p>
      <w:pPr>
        <w:pStyle w:val="Normal"/>
        <w:jc w:val="right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jc w:val="center"/>
        <w:rPr>
          <w:rStyle w:val="Style14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еречень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исходных данных для проведения балльной оценки качества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финансового менеджмента субъектов бюджетного планирования в част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документов, используемых при составлении проекта бюджета муниципального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образования «Красногвардейский район» на очередной финансовый год и планов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"___" 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субъекта бюджетного планиро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2"/>
        <w:gridCol w:w="1238"/>
        <w:gridCol w:w="1960"/>
        <w:gridCol w:w="3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ходных данны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ходных данных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Управления финансов, за которым закреплено согласование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ставления обоснований бюджетных ассигнований на очередной финансовый год и плановый период, установленный постановлением администрации МО «Красногвардей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дительное письмо СБП в управление финансов, к которому приложены обоснования бюджетных ассигнований на очередной финансовый год и плановый пери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/ дата, 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>
          <w:trHeight w:val="1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овых актов, утверждающих требования к качеству оказания муниципальных 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/ дата, №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услуг, оказываемых учреждениями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бюджетных ассигнований СБП на очередной финансовый год и плановый период, запланированных на реализацию программ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СБП на предоставление муниципальных услуг (выполнение работ) физическим и юридическим лицам, оказываемых СБП в соответствии с муниципальными заданиями на очередной финансовый год и плановый период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бюджетных ассигнований СБП, предусмотренных на очередной финансовый год и плановый пери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личие результатов мониторинга потребности в предоставлении муниципальными учреждениями муниципального образования «Красногвардейский район» муниципальных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личие результатов оценки соответствия предоставляемых муниципальными учреждениями муниципального образования «Красногвардейский район» муниципальных услуг утвержденным требованиям к качеству оказания муниципальных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 ______________________     (контактный телефон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Бюджетный отдел  ___________ 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йона                                                                                             О.В. Манагаро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48:00Z</dcterms:created>
  <dc:creator>npetrova</dc:creator>
  <dc:description/>
  <cp:keywords/>
  <dc:language>en-US</dc:language>
  <cp:lastModifiedBy>user</cp:lastModifiedBy>
  <cp:lastPrinted>2020-11-12T16:50:00Z</cp:lastPrinted>
  <dcterms:modified xsi:type="dcterms:W3CDTF">2022-06-01T12:46:00Z</dcterms:modified>
  <cp:revision>7</cp:revision>
  <dc:subject/>
  <dc:title>АДЫГЭ РЕСПУБЛИКЭМ</dc:title>
</cp:coreProperties>
</file>