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2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100" w:hanging="0"/>
        <w:jc w:val="right"/>
        <w:rPr>
          <w:rStyle w:val="Style14"/>
          <w:b w:val="false"/>
          <w:b w:val="false"/>
          <w:sz w:val="24"/>
          <w:szCs w:val="24"/>
        </w:rPr>
      </w:pPr>
      <w:bookmarkStart w:id="0" w:name="sub_31"/>
      <w:bookmarkEnd w:id="0"/>
      <w:r>
        <w:rPr>
          <w:rStyle w:val="Style14"/>
          <w:b w:val="false"/>
          <w:sz w:val="24"/>
          <w:szCs w:val="24"/>
        </w:rPr>
        <w:t>Приложение № 3</w:t>
        <w:br/>
        <w:t xml:space="preserve">к </w:t>
      </w:r>
      <w:hyperlink w:anchor="sub_26">
        <w:r>
          <w:rPr>
            <w:rStyle w:val="InternetLink"/>
            <w:b w:val="false"/>
            <w:bCs/>
            <w:color w:val="000000"/>
            <w:sz w:val="24"/>
            <w:szCs w:val="24"/>
          </w:rPr>
          <w:t>Порядку</w:t>
        </w:r>
      </w:hyperlink>
      <w:r>
        <w:rPr>
          <w:rStyle w:val="Style14"/>
          <w:b w:val="false"/>
          <w:sz w:val="24"/>
          <w:szCs w:val="24"/>
        </w:rPr>
        <w:t xml:space="preserve"> проведения</w:t>
        <w:br/>
        <w:t>мониторинга качества финансового</w:t>
        <w:br/>
        <w:t>менеджмента субъектов бюджетного</w:t>
        <w:br/>
        <w:t xml:space="preserve">планирования МО «Красногвардейский район» </w:t>
      </w:r>
    </w:p>
    <w:p>
      <w:pPr>
        <w:pStyle w:val="Normal"/>
        <w:rPr>
          <w:rStyle w:val="Style14"/>
          <w:b w:val="false"/>
          <w:b w:val="false"/>
          <w:sz w:val="24"/>
          <w:szCs w:val="24"/>
        </w:rPr>
      </w:pPr>
      <w:r>
        <w:rPr/>
      </w:r>
      <w:bookmarkStart w:id="1" w:name="sub_31"/>
      <w:bookmarkStart w:id="2" w:name="sub_31"/>
      <w:bookmarkEnd w:id="2"/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еречень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исходных данных для проведения балльной оценки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качества финансового менеджмента субъектов бюджетного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планирования за отчетный финансов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заполнения 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бюджетного планиро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62"/>
        <w:gridCol w:w="1559"/>
        <w:gridCol w:w="1843"/>
        <w:gridCol w:w="3119"/>
        <w:gridCol w:w="1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ходны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ходных данных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21" w:hanging="3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Управления финансов, за которыми закреплено согласование показател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расходов СБП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бюджетных ассигнований СБП в отчетном финансовом году согласно сводной бюджетной росписи с учетом внесенных в нее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нений, внесенных в  сводную бюджетную роспись СБП в ходе исполнения бюджета района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СБП, предусмотренные в рамках программ в отчет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бюджетных ассигнований СБП в отчетном финансовом году в виде субсидий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ведомственных учреждени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з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номны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(с учетом подведомственных учреждений) на конец отчетного финансового года</w:t>
            </w:r>
            <w:hyperlink w:anchor="sub_3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 (с учетом подведомственных учреждений) на начало отчетного финансового года</w:t>
            </w:r>
            <w:hyperlink w:anchor="sub_3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и (с учетом подведомственных учреждений) на конец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и (с учетом подведомственных учреждений) на начало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составления, утверждения и ведения бюджетных смет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сроченной кредиторской задолженности у подведомственных СБП бюджетных и (или) автономных учреждениях по состоянию на 1 январ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пределения нормативных затрат на оказание муниципальными учреждениями муниципальных услуг и нормативных затрат на 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рядка осуществления контроля за выполнением муниципального задания на оказа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ата представления СБП годовой бюджетной отчетности, установленная приказом управления финансов о сроках предоставления годовой отчетности об исполнении муниципального бюджета СБП за отчетны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едставления СБП годовой бюджетной отчетности в управление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, установленная управлением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отде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едостач и хищений денежных средств и материальных ценностей на конец отчетно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чета исполнения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___________ ______________________    (контактный телефон)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Бюджетный отдел __________ 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Отдел учета исполнения бюджета ___________ 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3" w:name="sub_32"/>
      <w:bookmarkEnd w:id="3"/>
      <w:r>
        <w:rPr>
          <w:rFonts w:cs="Times New Roman" w:ascii="Times New Roman" w:hAnsi="Times New Roman"/>
          <w:sz w:val="20"/>
          <w:szCs w:val="20"/>
        </w:rPr>
        <w:t>* в связи с объективной необходимостью в целях качественного обеспечения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4" w:name="sub_32"/>
      <w:bookmarkEnd w:id="4"/>
      <w:r>
        <w:rPr>
          <w:rFonts w:cs="Times New Roman" w:ascii="Times New Roman" w:hAnsi="Times New Roman"/>
          <w:sz w:val="20"/>
          <w:szCs w:val="20"/>
        </w:rPr>
        <w:t>результативности использования бюджетных средств исходные данные могут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дополнены показателями с использованием годовой бюджетной отчетности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СБП, предоставляемой в Управление финансов, данных, используемых при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и бюджета на отчетный финансовый год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bookmarkStart w:id="5" w:name="sub_33"/>
      <w:bookmarkEnd w:id="5"/>
      <w:r>
        <w:rPr>
          <w:rFonts w:cs="Times New Roman" w:ascii="Times New Roman" w:hAnsi="Times New Roman"/>
          <w:sz w:val="20"/>
          <w:szCs w:val="20"/>
        </w:rPr>
        <w:t>** за исключением задолженности по долгосрочным муниципальным контрактам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6" w:name="sub_33"/>
      <w:bookmarkStart w:id="7" w:name="sub_33"/>
      <w:bookmarkEnd w:id="7"/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>администрации района                                                                                  О.В Манагаро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5:00Z</dcterms:created>
  <dc:creator>npetrova</dc:creator>
  <dc:description/>
  <cp:keywords/>
  <dc:language>en-US</dc:language>
  <cp:lastModifiedBy>user</cp:lastModifiedBy>
  <cp:lastPrinted>2022-05-31T17:37:00Z</cp:lastPrinted>
  <dcterms:modified xsi:type="dcterms:W3CDTF">2022-06-01T12:01:00Z</dcterms:modified>
  <cp:revision>9</cp:revision>
  <dc:subject/>
  <dc:title>АДЫГЭ РЕСПУБЛИКЭМ</dc:title>
</cp:coreProperties>
</file>