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  <w:tab w:val="left" w:pos="4253" w:leader="none"/>
          <w:tab w:val="left" w:pos="5529" w:leader="none"/>
        </w:tabs>
        <w:ind w:left="-567" w:hanging="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96139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2880</wp:posOffset>
                </wp:positionH>
                <wp:positionV relativeFrom="paragraph">
                  <wp:posOffset>1270</wp:posOffset>
                </wp:positionV>
                <wp:extent cx="2165350" cy="1275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1275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Республика Адыге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УПРАВЛЕНИЕ  ФИНАНС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Красногвардей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13" w:hanging="0"/>
                              <w:jc w:val="center"/>
                              <w:rPr>
                                <w:i/>
                                <w:i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pt;height:100.4pt;mso-wrap-distance-left:9.05pt;mso-wrap-distance-right:9.05pt;mso-wrap-distance-top:0pt;mso-wrap-distance-bottom:0pt;margin-top:0.1pt;mso-position-vertical-relative:text;margin-left:-1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Республика Адыге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УПРАВЛЕНИЕ  ФИНАНС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«Красногвардей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213" w:hanging="0"/>
                        <w:jc w:val="center"/>
                        <w:rPr>
                          <w:i/>
                          <w:i/>
                          <w:sz w:val="22"/>
                          <w:szCs w:val="24"/>
                        </w:rPr>
                      </w:pPr>
                      <w:r>
                        <w:rPr>
                          <w:i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4445</wp:posOffset>
                </wp:positionH>
                <wp:positionV relativeFrom="paragraph">
                  <wp:posOffset>-46355</wp:posOffset>
                </wp:positionV>
                <wp:extent cx="2451735" cy="1236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735" cy="1236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86" w:leader="none"/>
                                <w:tab w:val="left" w:pos="4111" w:leader="none"/>
                                <w:tab w:val="left" w:pos="4253" w:leader="none"/>
                              </w:tabs>
                              <w:ind w:left="-284" w:right="51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рысые Федерац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11" w:leader="none"/>
                                <w:tab w:val="left" w:pos="4253" w:leader="none"/>
                              </w:tabs>
                              <w:spacing w:lineRule="atLeast" w:line="1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11" w:leader="none"/>
                                <w:tab w:val="left" w:pos="4253" w:leader="none"/>
                              </w:tabs>
                              <w:spacing w:lineRule="atLeast" w:line="1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ниципальнэ гъэпсыкIэ зиI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11" w:leader="none"/>
                                <w:tab w:val="left" w:pos="4253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«Красногвардейскэ районым» 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11" w:leader="none"/>
                                <w:tab w:val="left" w:pos="4253" w:leader="none"/>
                              </w:tabs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11" w:leader="none"/>
                                <w:tab w:val="left" w:pos="4253" w:leader="none"/>
                              </w:tabs>
                              <w:spacing w:lineRule="atLeast" w:line="1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ИНАНСХЭМКIЭ ИГЪЭIОРЫШIАП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11" w:leader="none"/>
                                <w:tab w:val="left" w:pos="4253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11" w:leader="none"/>
                                <w:tab w:val="left" w:pos="4253" w:leader="none"/>
                              </w:tabs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11" w:leader="none"/>
                                <w:tab w:val="left" w:pos="4253" w:leader="none"/>
                              </w:tabs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05pt;height:97.4pt;mso-wrap-distance-left:9.05pt;mso-wrap-distance-right:9.05pt;mso-wrap-distance-top:0pt;mso-wrap-distance-bottom:0pt;margin-top:-3.65pt;mso-position-vertical-relative:text;margin-left:30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86" w:leader="none"/>
                          <w:tab w:val="left" w:pos="4111" w:leader="none"/>
                          <w:tab w:val="left" w:pos="4253" w:leader="none"/>
                        </w:tabs>
                        <w:ind w:left="-284" w:right="514" w:hanging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Урысые Федерац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11" w:leader="none"/>
                          <w:tab w:val="left" w:pos="4253" w:leader="none"/>
                        </w:tabs>
                        <w:spacing w:lineRule="atLeast" w:line="10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ыгэ Республик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11" w:leader="none"/>
                          <w:tab w:val="left" w:pos="4253" w:leader="none"/>
                        </w:tabs>
                        <w:spacing w:lineRule="atLeast" w:line="10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муниципальнэ гъэпсыкIэ зиIэ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11" w:leader="none"/>
                          <w:tab w:val="left" w:pos="4253" w:leader="none"/>
                        </w:tabs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«Красногвардейскэ районым» 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11" w:leader="none"/>
                          <w:tab w:val="left" w:pos="4253" w:leader="none"/>
                        </w:tabs>
                        <w:spacing w:lineRule="atLeast" w:line="10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11" w:leader="none"/>
                          <w:tab w:val="left" w:pos="4253" w:leader="none"/>
                        </w:tabs>
                        <w:spacing w:lineRule="atLeast" w:line="10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ФИНАНСХЭМКIЭ ИГЪЭIОРЫШIАП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11" w:leader="none"/>
                          <w:tab w:val="left" w:pos="4253" w:leader="none"/>
                        </w:tabs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11" w:leader="none"/>
                          <w:tab w:val="left" w:pos="4253" w:leader="none"/>
                        </w:tabs>
                        <w:jc w:val="center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11" w:leader="none"/>
                          <w:tab w:val="left" w:pos="4253" w:leader="none"/>
                        </w:tabs>
                        <w:jc w:val="center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385300 с. Красногвардейское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л. Чапаева,,93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тел/факс. 8-877-78 -5-35-92 </w:t>
      </w:r>
    </w:p>
    <w:p>
      <w:pPr>
        <w:pStyle w:val="Normal"/>
        <w:jc w:val="center"/>
        <w:rPr>
          <w:b/>
          <w:b/>
        </w:rPr>
      </w:pPr>
      <w:r>
        <w:rPr/>
        <w:t>E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financier</w:t>
      </w:r>
      <w:r>
        <w:rPr/>
        <w:t>@</w:t>
      </w:r>
      <w:r>
        <w:rPr>
          <w:lang w:val="en-US"/>
        </w:rPr>
        <w:t>ufkr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2880</wp:posOffset>
                </wp:positionH>
                <wp:positionV relativeFrom="paragraph">
                  <wp:posOffset>64770</wp:posOffset>
                </wp:positionV>
                <wp:extent cx="685863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5.1pt" to="525.6pt,5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15.07.2022 года     №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Красногвардей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 утверждении порядка и методики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ланирования бюджетных ассигнований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бюджета МО «Красногвардейский район»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на 2023 год и на плановый период 2024 и 2025 годов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В соответствии со статьей 174.2 Бюджетного кодекса Российской Федерации и в целях формирования бюджета МО «Красногвардейский район» на 2023 год и на плановый период 2024 и 2025 годов и руководствуясь приказом Министерства финансов Республики Адыгея от 05.07.2022  № 60-А «Об утверждении порядка и методики планирования бюджетных ассигнований республиканского бюджета Республики Адыгея на 2023 год и на плановый период 2024 и 2025 годов» </w:t>
      </w:r>
    </w:p>
    <w:p>
      <w:pPr>
        <w:pStyle w:val="Normal"/>
        <w:autoSpaceDE w:val="false"/>
        <w:ind w:firstLine="54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</w:r>
    </w:p>
    <w:p>
      <w:pPr>
        <w:pStyle w:val="Normal"/>
        <w:ind w:firstLine="720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 р и к а з ы в а ю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 порядок планирования бюджетных ассигнований бюджета МО «Красногвардейский район» на 2023 год и на плановый период 2024 и 2025 годов согласно приложению № 1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) </w:t>
      </w:r>
      <w:hyperlink r:id="rId3">
        <w:r>
          <w:rPr>
            <w:rStyle w:val="InternetLink"/>
            <w:sz w:val="26"/>
            <w:szCs w:val="26"/>
          </w:rPr>
          <w:t>методику</w:t>
        </w:r>
      </w:hyperlink>
      <w:r>
        <w:rPr>
          <w:sz w:val="26"/>
          <w:szCs w:val="26"/>
        </w:rPr>
        <w:t xml:space="preserve"> планирования бюджетных ассигнований бюджета МО «Красногвардейский район» на 2023 год и на плановый период 2024 и 2025 годов согласно приложению № 2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Бюджетному отделу обеспечить координацию и методологическую поддержку главным распорядителям средств бюджета МО «Красногвардейский район» по формированию бюджетных проектировок и обоснований бюджетных ассигнований на 2023 - 2025 годы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3. Контроль над исполнением настоящего приказа возложить на заместителя начальника управления финансов, начальника бюджетного отдела (Ермолаева Ю.В.)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4. Данный приказ вступает в силу со дня подписания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5. Настоящий приказ разместить в сети Интернет на официальном сайте органов местного самоуправления МО «Красногвардейский район»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Начальник управления финансов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администрации района</w:t>
        <w:tab/>
        <w:t xml:space="preserve">                                                                                    О.В. Манагарова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приказу управления финансов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администрации МО «Красногвардейский район»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 15.07.2022  № 31</w:t>
      </w:r>
    </w:p>
    <w:p>
      <w:pPr>
        <w:pStyle w:val="Normal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ланирования бюджетных ассигнован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бюджета МО «Красногвардейский район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6"/>
          <w:szCs w:val="26"/>
        </w:rPr>
        <w:t>на 2023 год и на плановый период 2024 и 2025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 Настоящий порядок планирования бюджетных ассигнований бюджета МО «Красногвардейский район» на 2023 год и на плановый период 2024 и 2025 годов (далее - Порядок) устанавливает правила расчета бюджетных ассигнований бюджета МО «Красногвардейский район» при подготовке проекта Решения МО «Красногвардейский район» о бюджете МО «Красногвардейский район» на 2023 год и на плановый период 2024 и 2025 г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2. Основные понятия и термины, используемые в настоящем Порядке, применяются в значениях, установленных Бюджетным кодексом Российской Федерации и нормативными правовыми актами Республики Адыге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3. Бюджетные ассигнования группируются по видам в соответствии со статьей 69 Бюджетного кодекса Российской Федерации и рассчитываются с учетом положений статей 69.1, 70, 74.1, 78, 78.1, 78.2, 79, 79.1, 80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4. Планирование объемов бюджетных ассигнований бюджета МО «Красногвардейский район» осуществляется по программным расходам (расходным обязательствам, включенным в муниципальные программы МО «Красногвардейский район» и в ведомственные целевые программы), и непрограммным расходам, скорректированным с учетом задач, обозначенных в Указе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Указе Президента Российской Федерации от 21 июля 2020 года № 474 «О национальных целях развития Российской Федерации на период до 2030 года» 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5. В состав бюджетных ассигнований включаются расходы на реализацию муниципальных программ МО «Красногвардейский район» в соответствии с перечнем, утвержденным постановлением администрации МО «Красногвардейский район» от 31 мая 2022 года № 412 «Об утверждении перечня муниципальных программ МО «Красногвардейский район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6. Планирование бюджетных ассигнований осуществляется раздельно по действующим и принимаемым расходным обязательства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ланирование бюджетных ассигнований на исполнение принимаемых обязательств осуществляется с учетом действующих и неисполненных обязательств при первоочередном планировании бюджетных ассигнований на исполнение действующих обязательст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7. Субъекты бюджетного планирования осуществляют планирование бюджетных ассигнований на исполнение расходных обязательств на 2023 год и плановый период 2024 и 2025 годов в разрезе кодов классификации расходов бюджетов бюджетной системы Российской Федераци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При планировании бюджетных ассигнований главные распорядители бюджетных средств должны исходить из необходимости достижения заданных результатов с использованием наименьшего объема средств (экономности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9. Субъекты бюджетного планирования до 15 сентября 2022 года представляют в управление финансов администрации МО «Красногвардейский район» в электронном виде и на бумажном носите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едложения для определения бюджетных ассигнований бюджета МО «Красногвардейский район» на исполнение действующих расходных обязательств и принимаемых расходных обязательств по формам согласно приложениям № 1 - 4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перечень направлений и объемы бюджетных ассигнований, передаваемые подведомственным муниципальным бюджетным учреждениям в виде субсидий на иные цели по форме согласно приложению № 5 к настоящему Порядк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обоснования бюджетных ассигнований на предоставление субсидий муниципальным учреждениям на финансовое обеспечение муниципального задания на оказание муниципальных услуг (выполнение работ) по форме согласно приложению № 6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Заполненные формы предоставляются с расчетами, выполненными  в Microsoft Office Excel, пояснениями к ним и с сопроводительным письмом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0. Субъекты бюджетного планирования несут ответственность за достоверность показателей, сформированных в электронном виде и представленных на бумажном носител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1. Управление финансов администрации МО «Красногвардейский район» рассматривает и согласовывает с субъектами бюджетного планирования бюджетные проектировки бюджета МО «Красногвардейский район» в сроки, установленные постановлением администрации МО «Красногвардейский район» от 27 июля 2015 года № 299 «О порядке и сроках составления проекта бюджета муниципального образования «Красногвардейский район» на очередной год и плановый период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2. Планирование бюджетных ассигнований на финансовое обеспечение выполнения муниципального задания осуществляется в соответствии с общероссийскими базовыми (отраслевыми) перечнями (классификаторами) государственных и муниципальных услуг и работ и региональным перечнем (классификатором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, оказание и выполнение которых предусмотрено нормативными правовыми актами Республики Адыгея и муниципальными правовыми актами, в том числе при осуществлении переданных полномочий Республики Адыге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3. Планирование бюджетных ассигнований за счет средств республиканского бюджета Республики Адыгея осуществляется на основе проекта республиканского бюджета на 2023 год и на плановый период 2024 и 2025 годов. В случае отсутствия информации по планируемым МО «Красногвардейский район» дотациям из республиканского бюджета, используются показатели на уровне текущего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4. Расходные обязательства, представленные субъектами бюджетного планирования по окончании процедуры согласования параметров бюджета МО «Красногвардейский район», к рассмотрению управлением финансов администрации МО «Красногвардейский район» не принима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5. Планируемые объемы бюджетных ассигнований бюджета МО «Красногвардейский район» могут корректироваться в зависимости от прогнозируемого объема доходов бюджета МО «Красногвардейский район» и поступлений источников финансирования его дефици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Начальник управления финансов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администрации района</w:t>
        <w:tab/>
        <w:t xml:space="preserve">                                                                                   О.В. Манагаро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312025</wp:posOffset>
                </wp:positionH>
                <wp:positionV relativeFrom="paragraph">
                  <wp:posOffset>-508000</wp:posOffset>
                </wp:positionV>
                <wp:extent cx="2948940" cy="136906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right"/>
                                    <w:outlineLvl w:val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bookmarkStart w:id="0" w:name="_Hlk13643751"/>
                                  <w:bookmarkEnd w:id="0"/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left="567"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к Порядку </w:t>
                                  </w:r>
                                  <w:r>
                                    <w:rPr>
                                      <w:bCs/>
                                      <w:sz w:val="27"/>
                                      <w:szCs w:val="27"/>
                                    </w:rPr>
                                    <w:t>планирования бюджетных ассигнований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7"/>
                                      <w:szCs w:val="27"/>
                                    </w:rPr>
                                    <w:t>республиканского бюджета Республики Адыгея на 2021 год и на плановый период 2022 и 2023 год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07.8pt;mso-wrap-distance-left:9pt;mso-wrap-distance-right:9pt;mso-wrap-distance-top:0pt;mso-wrap-distance-bottom:0pt;margin-top:-40pt;mso-position-vertical-relative:text;margin-left:575.75pt;mso-position-horizontal-relative:page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/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0"/>
                              <w:rPr>
                                <w:sz w:val="27"/>
                                <w:szCs w:val="27"/>
                              </w:rPr>
                            </w:pPr>
                            <w:bookmarkStart w:id="1" w:name="_Hlk13643751"/>
                            <w:bookmarkEnd w:id="1"/>
                            <w:r>
                              <w:rPr>
                                <w:sz w:val="27"/>
                                <w:szCs w:val="27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567" w:hanging="0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Порядку </w:t>
                            </w:r>
                            <w:r>
                              <w:rPr>
                                <w:bCs/>
                                <w:sz w:val="27"/>
                                <w:szCs w:val="27"/>
                              </w:rPr>
                              <w:t>планирования бюджетных ассигнований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7"/>
                                <w:szCs w:val="27"/>
                              </w:rPr>
                              <w:t>республиканского бюджета Республики Адыгея на 2021 год и на плановый период 2022 и 2023 год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type w:val="nextPage"/>
          <w:pgSz w:w="11906" w:h="16838"/>
          <w:pgMar w:left="1077" w:right="567" w:gutter="0" w:header="0" w:top="794" w:footer="0" w:bottom="79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autoSpaceDE w:val="false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8"/>
        </w:rPr>
        <w:t xml:space="preserve">Приложение № 1                          </w:t>
      </w:r>
    </w:p>
    <w:p>
      <w:pPr>
        <w:pStyle w:val="Normal"/>
        <w:jc w:val="right"/>
        <w:rPr/>
      </w:pPr>
      <w:r>
        <w:rPr>
          <w:sz w:val="24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8"/>
        </w:rPr>
        <w:t xml:space="preserve">к Порядку </w:t>
      </w:r>
      <w:r>
        <w:rPr>
          <w:bCs/>
          <w:sz w:val="24"/>
          <w:szCs w:val="28"/>
        </w:rPr>
        <w:t xml:space="preserve">планирования бюджетных          </w:t>
      </w:r>
    </w:p>
    <w:p>
      <w:pPr>
        <w:pStyle w:val="Normal"/>
        <w:jc w:val="right"/>
        <w:rPr/>
      </w:pPr>
      <w:r>
        <w:rPr>
          <w:bCs/>
          <w:sz w:val="24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bCs/>
          <w:sz w:val="24"/>
          <w:szCs w:val="28"/>
        </w:rPr>
        <w:t>ассигнований</w:t>
      </w:r>
      <w:r>
        <w:rPr>
          <w:sz w:val="24"/>
          <w:szCs w:val="28"/>
        </w:rPr>
        <w:t xml:space="preserve"> </w:t>
      </w:r>
      <w:r>
        <w:rPr>
          <w:bCs/>
          <w:sz w:val="24"/>
          <w:szCs w:val="28"/>
        </w:rPr>
        <w:t xml:space="preserve">бюджета МО «Красног-            </w:t>
      </w:r>
    </w:p>
    <w:p>
      <w:pPr>
        <w:pStyle w:val="Normal"/>
        <w:jc w:val="right"/>
        <w:rPr/>
      </w:pPr>
      <w:r>
        <w:rPr>
          <w:bCs/>
          <w:sz w:val="24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bCs/>
          <w:sz w:val="24"/>
          <w:szCs w:val="28"/>
        </w:rPr>
        <w:t xml:space="preserve">вардейский район» на 2023 год и на           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bCs/>
          <w:sz w:val="24"/>
          <w:szCs w:val="28"/>
        </w:rPr>
        <w:t>плановый период 2024 и 2025 годов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>Обоснование бюджетных ассигнований, предлагаемых к изменению в 2023 году и плановом периоде 2024 и 2025 годах</w:t>
      </w:r>
    </w:p>
    <w:p>
      <w:pPr>
        <w:pStyle w:val="Normal"/>
        <w:jc w:val="center"/>
        <w:rPr/>
      </w:pPr>
      <w:r>
        <w:rPr/>
        <w:t>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ГРБСа)</w:t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850"/>
        <w:gridCol w:w="1134"/>
        <w:gridCol w:w="851"/>
        <w:gridCol w:w="1134"/>
        <w:gridCol w:w="1134"/>
        <w:gridCol w:w="850"/>
        <w:gridCol w:w="709"/>
        <w:gridCol w:w="1276"/>
        <w:gridCol w:w="992"/>
        <w:gridCol w:w="851"/>
        <w:gridCol w:w="1134"/>
        <w:gridCol w:w="992"/>
        <w:gridCol w:w="992"/>
      </w:tblGrid>
      <w:tr>
        <w:trPr>
          <w:trHeight w:val="228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(муниципальная программа МО «Красногвардейский район», подпрограмма, основное мероприятие, мероприятие, ведомственная целевая программа, непрограммные направления расходов)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д целевой статьи в 2022 году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5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бюджетных ассигнований (тыс. руб.)</w:t>
            </w:r>
          </w:p>
        </w:tc>
      </w:tr>
      <w:tr>
        <w:trPr>
          <w:trHeight w:val="31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1 год (факт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 год (утверж-дено первона-чально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 год (уточнено по состоянию на 1 июля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3 год (проект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4 год (проект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5 год ( проект)</w:t>
            </w:r>
          </w:p>
        </w:tc>
      </w:tr>
      <w:tr>
        <w:trPr>
          <w:trHeight w:val="1926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полни-тельная потреб-ность (+), уменьшение расходов (-) к уровню на 1 июля 2022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ка ГРБС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чины измене-ний*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полни-тельная потребность (+), уменьше-ние расходов (-) к уровню 2023 г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ка ГРБС -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ичины измене-ний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полни-тельная потреб-ность (+), уменьше-ние расходов (-) к уровню 2024 г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ка ГРБС -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ичины измене-ний**</w:t>
            </w:r>
          </w:p>
        </w:tc>
      </w:tr>
      <w:tr>
        <w:trPr>
          <w:trHeight w:val="2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=5+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=7+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=10+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thinThickLargeGap" w:sz="6" w:space="0" w:color="C0C0C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*За исключением бюджетных ассигнований на содержание органов местного самоуправления  и обеспечение деятельности </w:t>
      </w:r>
    </w:p>
    <w:p>
      <w:pPr>
        <w:pStyle w:val="Normal"/>
        <w:jc w:val="both"/>
        <w:rPr/>
      </w:pPr>
      <w:r>
        <w:rPr>
          <w:color w:val="000000"/>
        </w:rPr>
        <w:t>подведомственных муниципальных  учреждений</w:t>
      </w:r>
    </w:p>
    <w:p>
      <w:pPr>
        <w:pStyle w:val="Normal"/>
        <w:rPr/>
      </w:pPr>
      <w:r>
        <w:rPr>
          <w:color w:val="000000"/>
        </w:rPr>
        <w:t>**Таблицы, расчеты, обоснования при объяснении причин изменений бюджетных ассигнований прилагаются к таблице в произвольной форм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Таблица направляется с сопроводительным письмом за подписью руководителя </w:t>
      </w:r>
    </w:p>
    <w:tbl>
      <w:tblPr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992"/>
        <w:gridCol w:w="1418"/>
        <w:gridCol w:w="1701"/>
        <w:gridCol w:w="1134"/>
        <w:gridCol w:w="1417"/>
        <w:gridCol w:w="1276"/>
        <w:gridCol w:w="425"/>
        <w:gridCol w:w="1418"/>
        <w:gridCol w:w="156"/>
        <w:gridCol w:w="1276"/>
        <w:gridCol w:w="1119"/>
        <w:gridCol w:w="254"/>
      </w:tblGrid>
      <w:tr>
        <w:trPr>
          <w:trHeight w:val="288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олнитель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" w:name="_Hlk13643881"/>
      <w:bookmarkStart w:id="3" w:name="_Hlk13643881"/>
      <w:bookmarkEnd w:id="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" w:name="_Hlk13643881"/>
      <w:bookmarkStart w:id="5" w:name="_Hlk13643881"/>
      <w:bookmarkEnd w:id="5"/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200265</wp:posOffset>
                </wp:positionH>
                <wp:positionV relativeFrom="paragraph">
                  <wp:posOffset>-508000</wp:posOffset>
                </wp:positionV>
                <wp:extent cx="2948940" cy="124015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right"/>
                                    <w:outlineLvl w:val="0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right"/>
                                    <w:outlineLvl w:val="0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right"/>
                                    <w:outlineLvl w:val="0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left="-284" w:hanging="0"/>
                                    <w:jc w:val="right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к Порядку планирования бюджетных ассигнований бюджета МО «Красногвардейский район» на 2023 год ина                                                                                                                               плановый период 2024 и 2025 год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97.65pt;mso-wrap-distance-left:9pt;mso-wrap-distance-right:9pt;mso-wrap-distance-top:0pt;mso-wrap-distance-bottom:0pt;margin-top:-40pt;mso-position-vertical-relative:text;margin-left:566.95pt;mso-position-horizontal-relative:page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/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0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0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0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-284" w:hanging="0"/>
                              <w:jc w:val="right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к Порядку планирования бюджетных ассигнований бюджета МО «Красногвардейский район» на 2023 год ина                                                                                                                               плановый период 2024 и 2025 год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основание (расчет) бюджетных ассигнований на 2023 год и на плановый период 2024 и 2025 годов</w:t>
        <w:br/>
        <w:t xml:space="preserve">на обеспечение деятельности органов местного самоуправления </w:t>
        <w:br/>
        <w:t>и подведомственных казенных учреждений МО «Красногвардейски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 органа МО «Красногвардейский район», муниципального казенного учреждения МО «Красногвардейский район»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91"/>
        <w:gridCol w:w="810"/>
        <w:gridCol w:w="566"/>
        <w:gridCol w:w="688"/>
        <w:gridCol w:w="22"/>
        <w:gridCol w:w="666"/>
        <w:gridCol w:w="688"/>
        <w:gridCol w:w="688"/>
        <w:gridCol w:w="793"/>
        <w:gridCol w:w="583"/>
        <w:gridCol w:w="688"/>
        <w:gridCol w:w="713"/>
        <w:gridCol w:w="663"/>
        <w:gridCol w:w="688"/>
        <w:gridCol w:w="688"/>
        <w:gridCol w:w="688"/>
        <w:gridCol w:w="688"/>
        <w:gridCol w:w="688"/>
        <w:gridCol w:w="8"/>
        <w:gridCol w:w="680"/>
        <w:gridCol w:w="68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тверж-денная штатн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Числен-ност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реднес-писочная числен-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(запол-няется МКУ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он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пла-т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уд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ВР 111, 121)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чис-л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О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ВР 119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)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на прочие затра-ты</w:t>
            </w:r>
          </w:p>
        </w:tc>
        <w:tc>
          <w:tcPr>
            <w:tcW w:w="8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на год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-ды на служе-бные коман-диров-ки</w:t>
              <w:br/>
              <w:t xml:space="preserve"> по ВР 122</w:t>
              <w:br/>
              <w:t xml:space="preserve"> (ст. 212, 222, 226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схо-ды на связь </w:t>
              <w:br/>
              <w:br/>
              <w:br/>
              <w:br/>
              <w:t>(ст. 221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страхо-вание автомо-билей и транс-портные услуги</w:t>
              <w:br/>
              <w:t>(ст.222, ст 227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Расходы на ком-мунальные услу-ги </w:t>
              <w:br/>
              <w:t>(ст. 223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-ды на аренду</w:t>
              <w:br/>
              <w:br/>
              <w:br/>
              <w:t>(ст.224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-ды на содер-жание и ремонт имуще-ства</w:t>
              <w:br/>
              <w:br/>
              <w:t>(ст.225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-ды на прочие услуги</w:t>
              <w:br/>
              <w:br/>
              <w:br/>
              <w:t>(ст.226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асхо-ды на приобретение основ-ных средств (ст.310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-ды на приоб-ретение ГСМ</w:t>
              <w:br/>
              <w:br/>
              <w:t>(ст. 343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-ды на приоб-ретение прочих мате-риаль-ных запасов</w:t>
              <w:br/>
              <w:t>(ст. 346, 349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-ды по прочим кодам КОСГУ</w:t>
              <w:br/>
              <w:br/>
              <w:t>(ст.212, 241, 290, 353 и др.)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-ды по налогу на иму-щество и земель-ный налог</w:t>
              <w:br/>
              <w:br/>
              <w:t>ВР.8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-ды по другим нало-гам и сборам</w:t>
              <w:br/>
              <w:br/>
              <w:t>ВР.852;853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8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Бюджет на 2021 год (исполнено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4"/>
                <w:szCs w:val="14"/>
              </w:rPr>
              <w:t>Бюджет на 2022 год (утверждено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Уточненный бюджет на 2022 год </w:t>
              <w:br/>
              <w:t>(по состоянию на 1 июля 2022 года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4"/>
                <w:szCs w:val="14"/>
              </w:rPr>
              <w:t>Проект бюджета на 2023 го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роме того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Дополнительная потребност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Причины изменений (заполняется в случае наличия дополнительной потребности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8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4"/>
                <w:szCs w:val="14"/>
              </w:rPr>
              <w:t>Проект бюджета на 2024 го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роме того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Дополнительная потребност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чины изменений (заполняется в случае наличия дополнительной потребности без учета индексации расходов на прогнозный уровень инфляции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8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4"/>
                <w:szCs w:val="14"/>
              </w:rPr>
              <w:t>Проект бюджета на 2025 го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роме того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Дополнительная потребност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чины изменений (заполняется в случае наличия дополнительной потребности без учета индексации расходов на прогнозный уровень инфляции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276"/>
        <w:gridCol w:w="992"/>
        <w:gridCol w:w="3119"/>
        <w:gridCol w:w="1134"/>
        <w:gridCol w:w="2693"/>
        <w:gridCol w:w="567"/>
        <w:gridCol w:w="2708"/>
        <w:gridCol w:w="552"/>
      </w:tblGrid>
      <w:tr>
        <w:trPr>
          <w:trHeight w:val="288" w:hRule="atLeast"/>
        </w:trPr>
        <w:tc>
          <w:tcPr>
            <w:tcW w:w="185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олнитель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185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6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12025</wp:posOffset>
                </wp:positionH>
                <wp:positionV relativeFrom="paragraph">
                  <wp:posOffset>-508000</wp:posOffset>
                </wp:positionV>
                <wp:extent cx="2948940" cy="109029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right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right"/>
                                    <w:outlineLvl w:val="0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left="142" w:firstLine="425"/>
                                    <w:jc w:val="right"/>
                                    <w:outlineLvl w:val="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к Порядку планирования бюджетных ассигнований бюджета МО «Красногвардейский район» на 2023 год и на плановый период 2024 и 2025 год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5.85pt;mso-wrap-distance-left:9pt;mso-wrap-distance-right:9pt;mso-wrap-distance-top:0pt;mso-wrap-distance-bottom:0pt;margin-top:-40pt;mso-position-vertical-relative:text;margin-left:575.75pt;mso-position-horizontal-relative:page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/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right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0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firstLine="425"/>
                              <w:jc w:val="right"/>
                              <w:outlineLvl w:val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к Порядку планирования бюджетных ассигнований бюджета МО «Красногвардейский район» на 2023 год и на плановый период 2024 и 2025 год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основание бюджетных ассигнований на обеспечение деятельности подведомственных муниципальных учреждений района, предлагаемых к изменению в 2023 году и плановом периоде 2024 и 2025 годов</w:t>
      </w:r>
    </w:p>
    <w:tbl>
      <w:tblPr>
        <w:tblW w:w="142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3216"/>
        <w:gridCol w:w="239"/>
        <w:gridCol w:w="344"/>
      </w:tblGrid>
      <w:tr>
        <w:trPr>
          <w:trHeight w:val="639" w:hRule="atLeast"/>
        </w:trPr>
        <w:tc>
          <w:tcPr>
            <w:tcW w:w="142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ГРБС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2023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992"/>
        <w:gridCol w:w="1417"/>
        <w:gridCol w:w="851"/>
        <w:gridCol w:w="850"/>
        <w:gridCol w:w="709"/>
        <w:gridCol w:w="567"/>
        <w:gridCol w:w="567"/>
        <w:gridCol w:w="567"/>
        <w:gridCol w:w="567"/>
        <w:gridCol w:w="709"/>
        <w:gridCol w:w="567"/>
        <w:gridCol w:w="425"/>
        <w:gridCol w:w="567"/>
        <w:gridCol w:w="567"/>
        <w:gridCol w:w="567"/>
        <w:gridCol w:w="567"/>
        <w:gridCol w:w="567"/>
        <w:gridCol w:w="1418"/>
      </w:tblGrid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дведомственного учрежд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 (факт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 год (по состоянию на  1 июля 2022 год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оект бюджета на 2023 год (с учетом индексации и дополнительной потребности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ирост к уровню 2022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одам КОСГУ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мма дополнительной потребности без учета индексации расходов на прогнозный уровень инфляции*</w:t>
            </w:r>
          </w:p>
        </w:tc>
      </w:tr>
      <w:tr>
        <w:trPr>
          <w:trHeight w:val="20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 заработ-ную плату с начисле-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прочие затра-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=4-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=8+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=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∑ столбцов </w:t>
            </w:r>
            <w:r>
              <w:rPr>
                <w:color w:val="000000"/>
                <w:sz w:val="16"/>
                <w:szCs w:val="16"/>
              </w:rPr>
              <w:t>10-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38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4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2024 год</w:t>
      </w:r>
    </w:p>
    <w:p>
      <w:pPr>
        <w:pStyle w:val="Normal"/>
        <w:ind w:left="12036" w:firstLine="70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тыс. рублей)</w:t>
      </w:r>
    </w:p>
    <w:tbl>
      <w:tblPr>
        <w:tblW w:w="14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417"/>
        <w:gridCol w:w="851"/>
        <w:gridCol w:w="708"/>
        <w:gridCol w:w="567"/>
        <w:gridCol w:w="567"/>
        <w:gridCol w:w="567"/>
        <w:gridCol w:w="709"/>
        <w:gridCol w:w="567"/>
        <w:gridCol w:w="567"/>
        <w:gridCol w:w="567"/>
        <w:gridCol w:w="850"/>
        <w:gridCol w:w="709"/>
        <w:gridCol w:w="851"/>
        <w:gridCol w:w="567"/>
        <w:gridCol w:w="673"/>
        <w:gridCol w:w="1275"/>
      </w:tblGrid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дведомственного учрежд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оект бюджета на 2024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ирост к уровню 2023 года (к  проекту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7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одам КОСГУ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мма дополнитель-ной потребности без учета индексации расходов на прогнозный уровень инфляции*</w:t>
            </w:r>
          </w:p>
        </w:tc>
      </w:tr>
      <w:tr>
        <w:trPr>
          <w:trHeight w:val="20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 зара-ботную плату с начисле-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прочие затра-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=6+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=∑ столбцов 8-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44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4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>2025 год</w:t>
      </w:r>
    </w:p>
    <w:p>
      <w:pPr>
        <w:pStyle w:val="Normal"/>
        <w:ind w:left="12036" w:firstLine="70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тыс. рублей)</w:t>
      </w:r>
    </w:p>
    <w:tbl>
      <w:tblPr>
        <w:tblW w:w="14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417"/>
        <w:gridCol w:w="851"/>
        <w:gridCol w:w="708"/>
        <w:gridCol w:w="567"/>
        <w:gridCol w:w="567"/>
        <w:gridCol w:w="567"/>
        <w:gridCol w:w="709"/>
        <w:gridCol w:w="567"/>
        <w:gridCol w:w="567"/>
        <w:gridCol w:w="567"/>
        <w:gridCol w:w="850"/>
        <w:gridCol w:w="709"/>
        <w:gridCol w:w="851"/>
        <w:gridCol w:w="567"/>
        <w:gridCol w:w="673"/>
        <w:gridCol w:w="1275"/>
      </w:tblGrid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дведомственного учрежд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оект бюджета на 2025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ирост к уровню 2024 года (к проекту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7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одам КОСГУ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мма дополнитель-ной потребности без учета индексации расходов на прогнозный уровень инфляции*</w:t>
            </w:r>
          </w:p>
        </w:tc>
      </w:tr>
      <w:tr>
        <w:trPr>
          <w:trHeight w:val="20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 заработ-ную плату с начисле-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прочие затра-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=6+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=∑ столбцов 8-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57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*При наличии дополнительной потребности к таблице прилагается пояснительная записка, содержащая причины, обоснования и расчеты дополнительных рас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Исполнитель </w:t>
        <w:tab/>
        <w:tab/>
        <w:tab/>
        <w:tab/>
        <w:tab/>
        <w:tab/>
        <w:tab/>
        <w:t>____________________</w:t>
        <w:tab/>
        <w:tab/>
        <w:tab/>
        <w:t>___________________</w:t>
        <w:tab/>
        <w:t xml:space="preserve">                   _____________________</w:t>
        <w:tab/>
        <w:tab/>
        <w:tab/>
        <w:tab/>
        <w:tab/>
        <w:tab/>
        <w:tab/>
        <w:tab/>
        <w:t xml:space="preserve">       (должность)</w:t>
        <w:tab/>
        <w:tab/>
        <w:tab/>
        <w:t xml:space="preserve">                 (подпись)                                           (расшифровка подписи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елефон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6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tbl>
      <w:tblPr>
        <w:tblW w:w="150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25"/>
      </w:tblGrid>
      <w:tr>
        <w:trPr>
          <w:trHeight w:val="288" w:hRule="atLeast"/>
        </w:trPr>
        <w:tc>
          <w:tcPr>
            <w:tcW w:w="150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иложение № 4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sz w:val="24"/>
                <w:szCs w:val="28"/>
              </w:rPr>
              <w:t xml:space="preserve">к Порядку планирования бюджетных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sz w:val="24"/>
                <w:szCs w:val="28"/>
              </w:rPr>
              <w:t>ассигнований бюджета МО «Красногвардейский район» на 2023 год и на плановый период 2024 и 2025 г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993" w:firstLine="993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боснование (расчет) бюджетных ассигнований на 2023 год и на плановый период 2024 и 2025 годов на обеспечение дея</w:t>
            </w:r>
            <w:r>
              <w:rPr/>
              <w:t>тельности подведомственных муниципальных бюджетных учреждений района (в тыс. руб.)</w:t>
            </w:r>
          </w:p>
          <w:tbl>
            <w:tblPr>
              <w:tblW w:w="116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4"/>
              <w:gridCol w:w="239"/>
              <w:gridCol w:w="233"/>
              <w:gridCol w:w="6"/>
              <w:gridCol w:w="233"/>
              <w:gridCol w:w="6"/>
              <w:gridCol w:w="233"/>
              <w:gridCol w:w="6"/>
              <w:gridCol w:w="233"/>
              <w:gridCol w:w="6"/>
              <w:gridCol w:w="233"/>
              <w:gridCol w:w="6"/>
            </w:tblGrid>
            <w:tr>
              <w:trPr>
                <w:trHeight w:val="480" w:hRule="atLeast"/>
              </w:trPr>
              <w:tc>
                <w:tcPr>
                  <w:tcW w:w="10676" w:type="dxa"/>
                  <w:gridSpan w:val="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20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(</w:t>
                  </w:r>
                  <w:r>
                    <w:rPr>
                      <w:color w:val="000000"/>
                    </w:rPr>
                    <w:t>наименование подведомственного муниципального бюджетного (автономного) учреждения)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Таблица 4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14601" w:type="dxa"/>
              <w:jc w:val="left"/>
              <w:tblInd w:w="-4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709"/>
              <w:gridCol w:w="709"/>
              <w:gridCol w:w="572"/>
              <w:gridCol w:w="845"/>
              <w:gridCol w:w="709"/>
              <w:gridCol w:w="709"/>
              <w:gridCol w:w="567"/>
              <w:gridCol w:w="708"/>
              <w:gridCol w:w="851"/>
              <w:gridCol w:w="709"/>
              <w:gridCol w:w="708"/>
              <w:gridCol w:w="709"/>
              <w:gridCol w:w="709"/>
              <w:gridCol w:w="709"/>
              <w:gridCol w:w="708"/>
              <w:gridCol w:w="709"/>
              <w:gridCol w:w="709"/>
              <w:gridCol w:w="567"/>
              <w:gridCol w:w="714"/>
            </w:tblGrid>
            <w:tr>
              <w:trPr>
                <w:trHeight w:val="300" w:hRule="atLeast"/>
              </w:trPr>
              <w:tc>
                <w:tcPr>
                  <w:tcW w:w="12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2835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021 год (факт)</w:t>
                  </w:r>
                </w:p>
              </w:tc>
              <w:tc>
                <w:tcPr>
                  <w:tcW w:w="3544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022 год (первоначально)</w:t>
                  </w:r>
                </w:p>
              </w:tc>
              <w:tc>
                <w:tcPr>
                  <w:tcW w:w="3544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 xml:space="preserve">2022 год (оценка по состоянию на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июля)</w:t>
                  </w:r>
                </w:p>
              </w:tc>
              <w:tc>
                <w:tcPr>
                  <w:tcW w:w="3407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023 (2024, 2025)* год  (план)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2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Штат-ная числен-ность</w:t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Сред-неспи-соч-ная числен-ность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одовой фонд оплаты труда (далее - ФОТ)  (без начислений)</w:t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Штатная чис-лен-ность</w:t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Сред-несписочная числен-ность</w:t>
                  </w:r>
                </w:p>
              </w:tc>
              <w:tc>
                <w:tcPr>
                  <w:tcW w:w="5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Индика-тив-ный по-каза-тель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одовой  ФОТ  (без начислений)</w:t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Штатная числе-нность</w:t>
                  </w:r>
                </w:p>
              </w:tc>
              <w:tc>
                <w:tcPr>
                  <w:tcW w:w="70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Сред-несписочная числе-нность</w:t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ди-катив-ный пока-затель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одовой  ФОТ  (без начислений)</w:t>
                  </w:r>
                </w:p>
              </w:tc>
              <w:tc>
                <w:tcPr>
                  <w:tcW w:w="70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Штат-ная численность</w:t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ред-не-списо-чная числе-нность</w:t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ди-катив-ный пока-затель</w:t>
                  </w:r>
                </w:p>
              </w:tc>
              <w:tc>
                <w:tcPr>
                  <w:tcW w:w="128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Годовой  ФОТ  (без начислений)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12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 счет бюджет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 счет прино-сящей доход деятель-ности</w:t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 счет бюд-жет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 счет принося-щей доход деятель-ности</w:t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за счет бюджет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 счет прино-сящей доход деяте-льнос-ти</w:t>
                  </w:r>
                </w:p>
              </w:tc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за счет бюджета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 счет прино-сящей доход деяте-льности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«Указные» категории (без внешних совместителей), из них: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3"/>
                      <w:szCs w:val="13"/>
                    </w:rPr>
                  </w:pPr>
                  <w:r>
                    <w:rPr>
                      <w:color w:val="000000"/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3"/>
                      <w:szCs w:val="13"/>
                    </w:rPr>
                  </w:pPr>
                  <w:r>
                    <w:rPr>
                      <w:color w:val="000000"/>
                      <w:sz w:val="13"/>
                      <w:szCs w:val="13"/>
                    </w:rPr>
                    <w:t> 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12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именование категории 1 (например, работники культуры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3"/>
                      <w:szCs w:val="13"/>
                    </w:rPr>
                  </w:pPr>
                  <w:r>
                    <w:rPr>
                      <w:color w:val="000000"/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3"/>
                      <w:szCs w:val="13"/>
                    </w:rPr>
                  </w:pPr>
                  <w:r>
                    <w:rPr>
                      <w:color w:val="000000"/>
                      <w:sz w:val="13"/>
                      <w:szCs w:val="13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именование категории 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3"/>
                      <w:szCs w:val="13"/>
                    </w:rPr>
                  </w:pPr>
                  <w:r>
                    <w:rPr>
                      <w:color w:val="000000"/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3"/>
                      <w:szCs w:val="13"/>
                    </w:rPr>
                  </w:pPr>
                  <w:r>
                    <w:rPr>
                      <w:color w:val="000000"/>
                      <w:sz w:val="13"/>
                      <w:szCs w:val="13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рочий персонал,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2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из них работники с оплатой труда на уровне МРОТ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3"/>
                      <w:szCs w:val="13"/>
                    </w:rPr>
                  </w:pPr>
                  <w:r>
                    <w:rPr>
                      <w:color w:val="000000"/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3"/>
                      <w:szCs w:val="13"/>
                    </w:rPr>
                  </w:pPr>
                  <w:r>
                    <w:rPr>
                      <w:color w:val="000000"/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3"/>
                      <w:szCs w:val="13"/>
                    </w:rPr>
                  </w:pPr>
                  <w:r>
                    <w:rPr>
                      <w:color w:val="000000"/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3"/>
                      <w:szCs w:val="13"/>
                    </w:rPr>
                  </w:pPr>
                  <w:r>
                    <w:rPr>
                      <w:color w:val="000000"/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3"/>
                      <w:szCs w:val="13"/>
                    </w:rPr>
                  </w:pPr>
                  <w:r>
                    <w:rPr>
                      <w:color w:val="000000"/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3"/>
                      <w:szCs w:val="13"/>
                    </w:rPr>
                  </w:pPr>
                  <w:r>
                    <w:rPr>
                      <w:color w:val="000000"/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3"/>
                      <w:szCs w:val="13"/>
                    </w:rPr>
                  </w:pPr>
                  <w:r>
                    <w:rPr>
                      <w:color w:val="000000"/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3"/>
                      <w:szCs w:val="13"/>
                    </w:rPr>
                  </w:pPr>
                  <w:r>
                    <w:rPr>
                      <w:color w:val="000000"/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3"/>
                      <w:szCs w:val="13"/>
                    </w:rPr>
                  </w:pPr>
                  <w:r>
                    <w:rPr>
                      <w:color w:val="000000"/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3"/>
                      <w:szCs w:val="13"/>
                    </w:rPr>
                  </w:pPr>
                  <w:r>
                    <w:rPr>
                      <w:color w:val="000000"/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3"/>
                      <w:szCs w:val="13"/>
                    </w:rPr>
                  </w:pPr>
                  <w:r>
                    <w:rPr>
                      <w:color w:val="000000"/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3"/>
                      <w:szCs w:val="13"/>
                    </w:rPr>
                  </w:pPr>
                  <w:r>
                    <w:rPr>
                      <w:color w:val="000000"/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8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*заполняется отдельно по каждому году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</w:t>
            </w:r>
            <w:r>
              <w:rPr/>
              <w:t>Таблица 4.2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tbl>
            <w:tblPr>
              <w:tblW w:w="12540" w:type="dxa"/>
              <w:jc w:val="left"/>
              <w:tblInd w:w="-4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951"/>
              <w:gridCol w:w="793"/>
              <w:gridCol w:w="920"/>
              <w:gridCol w:w="920"/>
              <w:gridCol w:w="920"/>
              <w:gridCol w:w="920"/>
              <w:gridCol w:w="920"/>
              <w:gridCol w:w="920"/>
              <w:gridCol w:w="920"/>
              <w:gridCol w:w="920"/>
              <w:gridCol w:w="920"/>
              <w:gridCol w:w="920"/>
            </w:tblGrid>
            <w:tr>
              <w:trPr>
                <w:trHeight w:val="735" w:hRule="atLeast"/>
              </w:trPr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СЕГО, в т.ч. по кодам КОСГУ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…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…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0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1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…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4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2540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19 год (факт)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статок субсидии на  государствен-ное задание (далее - ГЗ) за 2018 год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убсидия на ГЗ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иносящая доход деятельность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540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20 ГОД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540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тверждено первоначально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статок субсидии на  ГЗ за 2019 год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убсидия на ГЗ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иносящая доход деятельность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2540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точнено на 1 июля 2020 года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статок субсидии на  ГЗ за 2019 год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убсидия на ГЗ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иносящая доход деятельность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2540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</w:rPr>
                    <w:t>2021 год (проект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убсидия на ГЗ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иносящая доход деятельность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2540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22 год (проект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убсидия на ГЗ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иносящая доход деятельность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2540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23 год (проект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убсидия на ГЗ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иносящая доход деятельность</w:t>
                  </w:r>
                </w:p>
              </w:tc>
              <w:tc>
                <w:tcPr>
                  <w:tcW w:w="9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4.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884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134"/>
        <w:gridCol w:w="709"/>
        <w:gridCol w:w="709"/>
        <w:gridCol w:w="708"/>
        <w:gridCol w:w="567"/>
        <w:gridCol w:w="709"/>
        <w:gridCol w:w="851"/>
        <w:gridCol w:w="708"/>
        <w:gridCol w:w="709"/>
        <w:gridCol w:w="709"/>
        <w:gridCol w:w="709"/>
        <w:gridCol w:w="4252"/>
      </w:tblGrid>
      <w:tr>
        <w:trPr>
          <w:trHeight w:val="733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.ч. по кодам КОСГУ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 (факт)</w:t>
            </w:r>
          </w:p>
        </w:tc>
      </w:tr>
      <w:tr>
        <w:trPr>
          <w:trHeight w:val="239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М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статок по МЗ на 01.01.2021 г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иносящая доход деятель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0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 ПЕРВОНАЧАЛЬНО</w:t>
            </w:r>
          </w:p>
        </w:tc>
      </w:tr>
      <w:tr>
        <w:trPr>
          <w:trHeight w:val="239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М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статок по МЗ на 01.01.2022 г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иносящая доход деятель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1 июля 2022 года</w:t>
            </w:r>
          </w:p>
        </w:tc>
      </w:tr>
      <w:tr>
        <w:trPr>
          <w:trHeight w:val="239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М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статок по МЗ на 01.07.2022 г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иносящая доход деятель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 (проект)</w:t>
            </w:r>
          </w:p>
        </w:tc>
      </w:tr>
      <w:tr>
        <w:trPr>
          <w:trHeight w:val="239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М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иносящая доход деятель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 (проект)</w:t>
            </w:r>
          </w:p>
        </w:tc>
      </w:tr>
      <w:tr>
        <w:trPr>
          <w:trHeight w:val="239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М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иносящая доход деятель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 (проект)</w:t>
            </w:r>
          </w:p>
        </w:tc>
      </w:tr>
      <w:tr>
        <w:trPr>
          <w:trHeight w:val="239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М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иносящая доход деятель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-1134" w:hanging="0"/>
        <w:rPr>
          <w:color w:val="000000"/>
        </w:rPr>
      </w:pPr>
      <w:r>
        <w:rPr>
          <w:color w:val="000000"/>
        </w:rPr>
        <w:t xml:space="preserve">Таблица направляется с сопроводительным письмом за подписью руководителя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сполнитель </w:t>
        <w:tab/>
        <w:tab/>
        <w:t xml:space="preserve">        </w:t>
        <w:tab/>
        <w:tab/>
        <w:tab/>
        <w:t>____________________</w:t>
        <w:tab/>
        <w:tab/>
        <w:tab/>
        <w:t>___________________</w:t>
        <w:tab/>
        <w:t xml:space="preserve">                   _____________________</w:t>
        <w:tab/>
        <w:tab/>
        <w:tab/>
        <w:tab/>
        <w:tab/>
        <w:tab/>
        <w:tab/>
        <w:tab/>
        <w:t xml:space="preserve">      (должность)</w:t>
        <w:tab/>
        <w:tab/>
        <w:t xml:space="preserve">                </w:t>
        <w:tab/>
        <w:t xml:space="preserve">        (подпись)                                     (расшифровка подписи)</w:t>
      </w:r>
    </w:p>
    <w:p>
      <w:pPr>
        <w:pStyle w:val="Normal"/>
        <w:rPr>
          <w:color w:val="000000"/>
        </w:rPr>
      </w:pPr>
      <w:r>
        <w:rPr>
          <w:color w:val="000000"/>
        </w:rPr>
        <w:t>Телефон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312025</wp:posOffset>
                </wp:positionH>
                <wp:positionV relativeFrom="paragraph">
                  <wp:posOffset>-508000</wp:posOffset>
                </wp:positionV>
                <wp:extent cx="2948940" cy="147193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47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right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right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left="567" w:hanging="0"/>
                                    <w:jc w:val="right"/>
                                    <w:outlineLvl w:val="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 xml:space="preserve">к Порядку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8"/>
                                    </w:rPr>
                                    <w:t>планирования бюджетных ассигнований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8"/>
                                    </w:rPr>
                                    <w:t>бюджета МО «Красногвардейский район» на 2023 год и на плановый период 2024 и 2025 год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15.9pt;mso-wrap-distance-left:9pt;mso-wrap-distance-right:9pt;mso-wrap-distance-top:0pt;mso-wrap-distance-bottom:0pt;margin-top:-40pt;mso-position-vertical-relative:text;margin-left:575.75pt;mso-position-horizontal-relative:page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right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567" w:hanging="0"/>
                              <w:jc w:val="right"/>
                              <w:outlineLvl w:val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 xml:space="preserve">к Порядку </w:t>
                            </w:r>
                            <w:r>
                              <w:rPr>
                                <w:bCs/>
                                <w:sz w:val="24"/>
                                <w:szCs w:val="28"/>
                              </w:rPr>
                              <w:t>планирования бюджетных ассигнований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8"/>
                              </w:rPr>
                              <w:t>бюджета МО «Красногвардейский район» на 2023 год и на плановый период 2024 и 2025 год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еречень направлений и объемы бюджетных ассигнований, передаваемые подведомственным 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ым учреждениям района в виде субсидий на иные цел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75" w:leader="none"/>
        </w:tabs>
        <w:rPr/>
      </w:pPr>
      <w:r>
        <w:rPr>
          <w:sz w:val="28"/>
          <w:szCs w:val="28"/>
        </w:rPr>
        <w:tab/>
      </w:r>
      <w:r>
        <w:rPr/>
        <w:t>(тыс. руб.)</w:t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001"/>
        <w:gridCol w:w="1843"/>
        <w:gridCol w:w="1701"/>
        <w:gridCol w:w="1701"/>
        <w:gridCol w:w="1701"/>
        <w:gridCol w:w="1559"/>
        <w:gridCol w:w="2693"/>
      </w:tblGrid>
      <w:tr>
        <w:trPr>
          <w:trHeight w:val="31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мероприятия, цели (направления) расходования средст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22 год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ект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*</w:t>
            </w:r>
          </w:p>
        </w:tc>
      </w:tr>
      <w:tr>
        <w:trPr>
          <w:trHeight w:val="12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усмотрено первоначальн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о на 1 июл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4 год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5 год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* в примечании приводятся обоснования необходимости передачи подведомственным муниципальным бюджетным (автономным) учреждениям субсидии на иные цели (в т.ч. невозможность реализации через муниципальное зада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Исполнитель </w:t>
        <w:tab/>
        <w:tab/>
        <w:tab/>
        <w:tab/>
        <w:tab/>
        <w:tab/>
        <w:tab/>
        <w:t>____________________</w:t>
        <w:tab/>
        <w:tab/>
        <w:tab/>
        <w:t>___________________</w:t>
        <w:tab/>
        <w:t xml:space="preserve">                   _____________________</w:t>
        <w:tab/>
        <w:tab/>
        <w:tab/>
        <w:tab/>
        <w:tab/>
        <w:tab/>
        <w:tab/>
        <w:tab/>
        <w:t xml:space="preserve">      (должность)</w:t>
        <w:tab/>
        <w:tab/>
        <w:t xml:space="preserve">                </w:t>
        <w:tab/>
        <w:t xml:space="preserve">        (подпись)                                        (расшифровка подписи)</w:t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70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color w:val="000000"/>
        </w:rPr>
      </w:pPr>
      <w:r>
        <w:rPr>
          <w:color w:val="000000"/>
        </w:rPr>
        <w:t>Телефон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8"/>
        </w:rPr>
      </w:pPr>
      <w:r>
        <w:rPr>
          <w:sz w:val="24"/>
          <w:szCs w:val="28"/>
        </w:rPr>
        <w:t>Приложение №  2</w:t>
      </w:r>
    </w:p>
    <w:p>
      <w:pPr>
        <w:pStyle w:val="Normal"/>
        <w:autoSpaceDE w:val="false"/>
        <w:jc w:val="right"/>
        <w:rPr/>
      </w:pPr>
      <w:r>
        <w:rPr>
          <w:sz w:val="24"/>
          <w:szCs w:val="28"/>
        </w:rPr>
        <w:t xml:space="preserve">                                                                                      </w:t>
      </w:r>
      <w:r>
        <w:rPr>
          <w:sz w:val="24"/>
          <w:szCs w:val="28"/>
        </w:rPr>
        <w:t>к приказу управления финансов</w:t>
      </w:r>
    </w:p>
    <w:p>
      <w:pPr>
        <w:pStyle w:val="Normal"/>
        <w:autoSpaceDE w:val="false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      </w:t>
      </w:r>
      <w:r>
        <w:rPr>
          <w:sz w:val="24"/>
          <w:szCs w:val="28"/>
        </w:rPr>
        <w:t>администрации МО «Красногвардейский район»</w:t>
      </w:r>
    </w:p>
    <w:p>
      <w:pPr>
        <w:pStyle w:val="Normal"/>
        <w:autoSpaceDE w:val="false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от  </w:t>
      </w:r>
      <w:r>
        <w:rPr>
          <w:sz w:val="24"/>
          <w:szCs w:val="28"/>
          <w:u w:val="single"/>
        </w:rPr>
        <w:t>15.07.2022</w:t>
      </w:r>
      <w:r>
        <w:rPr>
          <w:sz w:val="24"/>
          <w:szCs w:val="28"/>
        </w:rPr>
        <w:t xml:space="preserve">  №  </w:t>
      </w:r>
      <w:r>
        <w:rPr>
          <w:sz w:val="24"/>
          <w:szCs w:val="28"/>
          <w:u w:val="single"/>
        </w:rPr>
        <w:t>3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етодик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ланирования бюджетных ассигнований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бюджета МО «Красногвардейский район»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на 2023 год и на плановый период 2024 и 2025 годов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Настоящая методика устанавливает основные подходы и положения, применяемые субъектами бюджетного планирования в процессе планирования бюджетных ассигнований бюджета МО «Красногвардейский район» на 2023 год и на плановый период 2024 и 2025 г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 За базовые объемы бюджетных ассигнований на 2023 год на исполнение действующих расходных обязательств принимаются показатели, утвержденные </w:t>
      </w:r>
      <w:bookmarkStart w:id="6" w:name="_Hlk45101456"/>
      <w:r>
        <w:rPr>
          <w:sz w:val="26"/>
          <w:szCs w:val="26"/>
        </w:rPr>
        <w:t xml:space="preserve">Решением Совета народных депутатов МО «Красногвардейский район» </w:t>
      </w:r>
      <w:bookmarkEnd w:id="6"/>
      <w:r>
        <w:rPr>
          <w:sz w:val="26"/>
          <w:szCs w:val="26"/>
        </w:rPr>
        <w:t>от 27 декабря 2021 года № 240 «О бюджете муниципального образования «Красногвардейский район» на 2022 год и на плановый период 2023 и 2024 годов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 Объемы бюджетных ассигнований на 2024 и 2025 годы рассчитываются исходя из параметров 2023 года, а также с учетом положений настоящей методики.</w:t>
      </w:r>
    </w:p>
    <w:p>
      <w:pPr>
        <w:pStyle w:val="Normal"/>
        <w:autoSpaceDE w:val="false"/>
        <w:ind w:firstLine="709"/>
        <w:jc w:val="both"/>
        <w:rPr/>
      </w:pPr>
      <w:bookmarkStart w:id="7" w:name="Par17"/>
      <w:bookmarkEnd w:id="7"/>
      <w:r>
        <w:rPr>
          <w:sz w:val="26"/>
          <w:szCs w:val="26"/>
        </w:rPr>
        <w:t>4. Базовые объемы бюджетных ассигнований на исполнение действующих расходных обязательств на 2023 год корректируются на суммы расходов, возникших в результате структурных и организационных преобразований в установленных сферах деятельности (включая оптимизацию штатной численности и фонда оплаты труда и изменения контингента получателей), а также корректируются на суммы, необходимые для реализации решений, принятых или планируемых к принятию в 2022 году и подлежащих учету при уточнении бюджета МО «Красногвардейский район» на текущий го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числу таких решений относятся:</w:t>
      </w:r>
    </w:p>
    <w:p>
      <w:pPr>
        <w:pStyle w:val="Normal"/>
        <w:autoSpaceDE w:val="false"/>
        <w:ind w:firstLine="709"/>
        <w:jc w:val="both"/>
        <w:rPr/>
      </w:pPr>
      <w:bookmarkStart w:id="8" w:name="Par19"/>
      <w:bookmarkEnd w:id="8"/>
      <w:r>
        <w:rPr>
          <w:bCs/>
          <w:color w:val="000000"/>
          <w:sz w:val="26"/>
          <w:szCs w:val="26"/>
        </w:rPr>
        <w:t>1) поддержание установленных Указами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 - 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 показателей соотношения средней заработной платы отдельных категорий  работников со среднемесячным доходом от трудовой деятельности в Республике Адыгея ежегодно с 1 января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) обеспечение минимального размера оплаты труда, установленного Федеральным законом от 19 июня 2000 года № 82-ФЗ «О минимальном размере оплаты труда»;</w:t>
      </w:r>
    </w:p>
    <w:p>
      <w:pPr>
        <w:pStyle w:val="Normal"/>
        <w:autoSpaceDE w:val="false"/>
        <w:ind w:firstLine="709"/>
        <w:jc w:val="both"/>
        <w:rPr/>
      </w:pPr>
      <w:bookmarkStart w:id="9" w:name="Par22"/>
      <w:bookmarkEnd w:id="9"/>
      <w:r>
        <w:rPr>
          <w:sz w:val="26"/>
          <w:szCs w:val="26"/>
        </w:rPr>
        <w:t>3) расходы на оплату труда работников бюджетного сектора экономики, за исключением оплаты труда отдельных категорий работников бюджетной сферы, указанных в подпункте 1 настоящего пункта, определяются с учетом индексации на прогнозный уровень инфляции в 2023 году – 6,1%, в 2024 году – 4,0%, в 2025 году – 4,0% ежегодно с 1 октябр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) увеличение бюджетных ассигнований на исполнение публичных нормативных обязательств на прогнозный уровень инфляции в 2023 году – 6,1%, в 2024 году – 4,0%, в 2025 году – 4,0%  ежегодно с 1 февра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бъемы бюджетных ассигнований на обеспечение выполнения функций органов местного самоуправления и обеспечения деятельности муниципальных учреждений (за исключением расходов на оплату труда) предусматриваются без учета индекс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 При расчете объемов бюджетных ассигнований на исполнение расходных обязательств в 2024 и 2025 год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 исключаются расходы на исполнение расходных обязательств, срок действия которых ограничен или истекает в предшествующем, соответственно, 2024 или 2025 го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) в случае если расходы предусмотрены не с начала года, расходы рассчитываются с учетом годовой потребности на соответствующи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) в случае если расходы не предусмотрены в соответствующем году, они определяются с учетом действующих нормативных правовых актов, договоров (соглашений), обуславливающих возникновение расходных обязательств МО «Красногвардейский район» на 2024 и 2025 г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 Объемы бюджетных ассигнований на уплату налогов, сборов и иных обязательных платежей в бюджетную систему Российской Федерации рассчитываются отдельно по видам налогов, сборов и иных обязательных платежей исходя из прогнозируемого объема налоговой базы и значения налоговой ста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. Субъекты бюджетного планирования в рамках бюджетных полномочий главных распорядителей средств бюджета МО Красногвардейский район» осуществляют планирование соответствующих расходов районного бюджета, составляют обоснования бюджетных ассигнований, обеспечивают результативность, адресность и целевой характер использования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 Объемы бюджетных ассигнований на предоставление субсидий муниципальным бюджетным учреждениям района на финансовое обеспечение выполнения ими муниципального задания рассчитываются на основании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 в соответствии с порядками расчета нормативных затрат на оказание муниципальных услуг и работ, утвержденными структурными подразделениями администрации района, осуществляющими функции и полномочия учредителей муниципальных бюджетных учреждений района, созданных на базе имущества, находящегося в муниципальной собственности района, с соблюдением общих требований, определенных администрацией района, а также с учетом результатов мониторинга потребности в предоставлении муниципальными учреждениями района муниципальных услуг, а также с учетом выполнения муципального задания в отчетном финансовом году и текущем финансовом год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9. Начисления на выплаты по оплате труда устанавливаются с учетом положений главы 34 части второй Налогового кодекса Российской Федерации и Федерального </w:t>
      </w:r>
      <w:hyperlink r:id="rId4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24 июля 1998 года № 125-ФЗ «Об обязательном социальном страховании от несчастных случаев на производстве и профессиональных заболевани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. Объемы бюджетных ассигнований на социальное обеспечение населения (в том числе на исполнение публичных нормативных обязательств) рассчитываются путем умножения планируемого норматива на прогнозируемую численность физических лиц, являющихся получателями выплат с учетом особенностей назначения отдельных социальных выплат граждан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1.  Объемы бюджетных ассигнований по остальным видам (направлениям) расходов определяются без применения индекс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2. Объемы бюджетных ассигнований на реализацию муниципальных программ, ведомственных целевых программ рассчитываются плановым методом, и их наименования указываются в соответствии с паспортами (проектами паспортов) соответствующих програм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 Планирование бюджетных ассигнований за счет средств республиканского бюджета Республики Адыгея осуществляется на основе проекта республиканского бюджета на 2023 год и на плановый период 2024 и 2025 годов.</w:t>
      </w:r>
    </w:p>
    <w:p>
      <w:pPr>
        <w:pStyle w:val="Heading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 Объемы бюджетных ассигнований на исполнение обязательства по предоставлению межбюджетных трансфертов из бюджета МО «Красногвардейский район» рассчитываются в соответствии с правилами, установленными Решением Совета народных депутатов МО «Красногвардейский район» от 19 февраля 2020 года № 120 «Об утверждении Правил предоставления межбюджетных трансфертов из бюджета муниципального образования «Красногвардейский район» бюджетам сельских поселений, входящих в состав муниципального образования «Красногвардейский район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целях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Республики Адыгея, переданных для осуществления органам местного самоуправления в установленном порядке, формирование субвенций из республиканского бюджета Республики Адыгея осуществляется субъектами бюджетного планирования в соответствии с методиками, утвержденными соответствующими законами Республики Адыгея, предусматривающими наделение органов местного самоуправления отдельными государственны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5. Объемы бюджетных ассигнований на исполнение обязательств по погашению и обслуживанию муниципального внутреннего долга МО «Красногвардейский район» рассчитываются плановым методом в соответствии с нормативными правовыми актами Республики Адыгея, договорами и соглашениями, определяющими условия привлечения, обращения и погашения муниципальных долговых обязательств МО «Красногвардейский район», с учетом прогноза объема задолженности по каждому долговому обязательству и сроков погашения ранее привлеченных заемных средст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6. В ходе рассмотрения бюджетных проектировок бюджета МО «Красногвардейский район» на 2023 - 2025 годы управление финансов администрации МО «Красногвардейский район» может запрашивать у субъектов бюджетного планирования информацию и материалы, имеющие отраслевую специфику, включая расшифровки по отдельным направлениям затрат для объективного формирования районого бюджет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Начальник управления финанс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администрации района</w:t>
        <w:tab/>
        <w:t xml:space="preserve">                                                                                  О.В. Манагаро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426" w:top="81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37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Основной текст Знак"/>
    <w:qFormat/>
    <w:rPr>
      <w:sz w:val="20"/>
      <w:szCs w:val="20"/>
    </w:rPr>
  </w:style>
  <w:style w:type="character" w:styleId="Style10">
    <w:name w:val="Основной текст с отступом Знак"/>
    <w:qFormat/>
    <w:rPr>
      <w:sz w:val="20"/>
      <w:szCs w:val="20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8"/>
    <w:rPr/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2">
    <w:name w:val="Основной текст 2 Знак"/>
    <w:basedOn w:val="Style8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104">
    <w:name w:val="s_10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8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ind w:firstLine="680"/>
      <w:jc w:val="both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88"/>
      <w:jc w:val="both"/>
    </w:pPr>
    <w:rPr>
      <w:rFonts w:eastAsia="Times New Roman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Заголовок группы контролов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6C56885C267FFEC8443D1FA53C296027716AB4650E3077B39A0ECEB284080FD5FF7CF12981FC32F212FE0q7GDL" TargetMode="External"/><Relationship Id="rId4" Type="http://schemas.openxmlformats.org/officeDocument/2006/relationships/hyperlink" Target="consultantplus://offline/ref=8A6C0F9D8632DF37F2C4C16E03EA811852FED83ADE97B1452B80A5ADBDHDRB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4:03:00Z</dcterms:created>
  <dc:creator>budpol1</dc:creator>
  <dc:description/>
  <cp:keywords/>
  <dc:language>en-US</dc:language>
  <cp:lastModifiedBy>User 008</cp:lastModifiedBy>
  <cp:lastPrinted>2022-07-21T17:27:00Z</cp:lastPrinted>
  <dcterms:modified xsi:type="dcterms:W3CDTF">2022-07-21T14:29:00Z</dcterms:modified>
  <cp:revision>31</cp:revision>
  <dc:subject/>
  <dc:title>АДЫГЭ РЕСПУБЛИКЭМ</dc:title>
</cp:coreProperties>
</file>