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2477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270</wp:posOffset>
                </wp:positionV>
                <wp:extent cx="2291715" cy="154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спублика Адыге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 ФИНАНСОВ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21.4pt;mso-wrap-distance-left:9.05pt;mso-wrap-distance-right:9.05pt;mso-wrap-distance-top:0pt;mso-wrap-distance-bottom:0pt;margin-top:0.1pt;mso-position-vertical-relative:text;margin-left:-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спублика Адыге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ПРАВЛЕНИЕ  ФИНАНСОВ 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8610</wp:posOffset>
                </wp:positionH>
                <wp:positionV relativeFrom="paragraph">
                  <wp:posOffset>-46355</wp:posOffset>
                </wp:positionV>
                <wp:extent cx="2661920" cy="1514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гъэпсыкIэ зиIэ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Красногвардейскэ районым» и администраци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ХЭМКIЭ ИГЪЭIОРЫШIАП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19.25pt;mso-wrap-distance-left:9.05pt;mso-wrap-distance-right:9.05pt;mso-wrap-distance-top:0pt;mso-wrap-distance-bottom:0pt;margin-top:-3.65pt;mso-position-vertical-relative:text;margin-left:3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гъэпсыкIэ зиIэ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b/>
                        </w:rPr>
                        <w:t>«Красногвардейскэ районым» и администрацие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ХЭМКIЭ ИГЪЭIОРЫШIАП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385300 с. Красногвардейско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. Чапаева,,9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ел/факс. 8-877-78 -5-35-92 </w:t>
      </w:r>
    </w:p>
    <w:p>
      <w:pPr>
        <w:pStyle w:val="Normal"/>
        <w:jc w:val="center"/>
        <w:rPr>
          <w:b/>
          <w:b/>
          <w:lang w:val="en-US"/>
        </w:rPr>
      </w:pPr>
      <w:r>
        <w:rPr/>
        <w:t>E-</w:t>
      </w:r>
      <w:r>
        <w:rPr>
          <w:lang w:val="en-US"/>
        </w:rPr>
        <w:t>mail: financier@ufkr.ru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64770</wp:posOffset>
                </wp:positionV>
                <wp:extent cx="68586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.1pt" to="525.6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16.12.2024 года                                                 № 47-А                                        с. Красногвардей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О внесении изменений в приказ управления финансов администрации МО «Красногвардейский район» № 72 от 29.12.2021 г. «О порядке проведения мониторинга качества финансового менеджмента субъектов бюджетного планирования бюджета муниципального образования «Красногвардей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соответствии с пунктом 6 статьи 160.2-1 Бюджетного кодекса Российской Федерации, в целях повышения эффективности расходования средств бюджета МО «Красногвардейский район» 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Внести изменения в приказ управления финансов администрации МО «Красногвардейский район» № 72 от 29.12.2021 г. «О порядке проведения мониторинга качества финансового менеджмента субъектов бюджетного планирования бюджета муниципального образования «Красногвардейский район», изложив приложения №1 и №3 в новой редакции согласно приложениям №1 и №2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  <w:szCs w:val="26"/>
        </w:rPr>
        <w:t xml:space="preserve">2. Бюджетному отделу управления финансов администрации МО «Красногвардейский район» проводить мониторинг качества финансового менеджмента субъектов бюджетного планирования бюджета МО «Красногвардейский район» согласно установленным срокам. 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  <w:szCs w:val="26"/>
        </w:rPr>
        <w:t xml:space="preserve">3. Отделу учета и исполнения бюджета управления финансов обеспечить предоставление необходимой информации в бюджетный отдел управления финансов администрации МО «Красногвардейский район». 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4.  Контроль за исполнением настоящего приказа возложить на заместителя начальника управления финансов администрации МО «Красногвардей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6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Разместить данный приказ в сети Интернет на официальном сайте органов местного самоуправления МО «Красногвардейский район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spacing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Начальник  управления финансов</w:t>
      </w:r>
    </w:p>
    <w:p>
      <w:pPr>
        <w:pStyle w:val="Heading6"/>
        <w:spacing w:before="240" w:after="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администрации МО «Красногвардейский район»                                        О.В. Махоше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14:00Z</dcterms:created>
  <dc:creator>Client3</dc:creator>
  <dc:description/>
  <cp:keywords/>
  <dc:language>en-US</dc:language>
  <cp:lastModifiedBy>User 008</cp:lastModifiedBy>
  <cp:lastPrinted>2022-05-27T16:12:00Z</cp:lastPrinted>
  <dcterms:modified xsi:type="dcterms:W3CDTF">2024-12-20T14:00:00Z</dcterms:modified>
  <cp:revision>35</cp:revision>
  <dc:subject/>
  <dc:title> </dc:title>
</cp:coreProperties>
</file>