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0"/>
        <w:jc w:val="right"/>
        <w:rPr/>
      </w:pPr>
      <w:r>
        <w:rPr/>
        <w:t xml:space="preserve">Приложение 1 </w:t>
      </w:r>
    </w:p>
    <w:p>
      <w:pPr>
        <w:pStyle w:val="Normal"/>
        <w:ind w:firstLine="9360"/>
        <w:jc w:val="right"/>
        <w:rPr/>
      </w:pPr>
      <w:r>
        <w:rPr/>
        <w:t>к приказу управления финансов</w:t>
      </w:r>
    </w:p>
    <w:p>
      <w:pPr>
        <w:pStyle w:val="Normal"/>
        <w:ind w:firstLine="9360"/>
        <w:jc w:val="right"/>
        <w:rPr/>
      </w:pPr>
      <w:r>
        <w:rPr/>
        <w:t>администрации МО «Красногвардейский район»</w:t>
      </w:r>
    </w:p>
    <w:p>
      <w:pPr>
        <w:pStyle w:val="Normal"/>
        <w:ind w:firstLine="9360"/>
        <w:jc w:val="right"/>
        <w:rPr>
          <w:u w:val="single"/>
        </w:rPr>
      </w:pPr>
      <w:r>
        <w:rPr>
          <w:u w:val="single"/>
        </w:rPr>
        <w:t>от 16.12.2024 № 47</w:t>
      </w:r>
    </w:p>
    <w:p>
      <w:pPr>
        <w:pStyle w:val="Normal"/>
        <w:ind w:firstLine="9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9360"/>
        <w:jc w:val="right"/>
        <w:rPr/>
      </w:pPr>
      <w:r>
        <w:rPr/>
        <w:t xml:space="preserve">Приложение № 1 </w:t>
      </w:r>
    </w:p>
    <w:p>
      <w:pPr>
        <w:pStyle w:val="Normal"/>
        <w:ind w:firstLine="9360"/>
        <w:jc w:val="right"/>
        <w:rPr/>
      </w:pPr>
      <w:r>
        <w:rPr/>
        <w:t>к Порядку проведения мониторинга</w:t>
      </w:r>
    </w:p>
    <w:p>
      <w:pPr>
        <w:pStyle w:val="Normal"/>
        <w:ind w:firstLine="9360"/>
        <w:jc w:val="right"/>
        <w:rPr/>
      </w:pPr>
      <w:r>
        <w:rPr/>
        <w:t xml:space="preserve">качества финансового менеджмента </w:t>
      </w:r>
    </w:p>
    <w:p>
      <w:pPr>
        <w:pStyle w:val="Normal"/>
        <w:ind w:firstLine="9360"/>
        <w:jc w:val="right"/>
        <w:rPr/>
      </w:pPr>
      <w:r>
        <w:rPr/>
        <w:t xml:space="preserve">субъектов бюджетного планирования бюджета </w:t>
      </w:r>
    </w:p>
    <w:p>
      <w:pPr>
        <w:pStyle w:val="Normal"/>
        <w:ind w:firstLine="9360"/>
        <w:jc w:val="right"/>
        <w:rPr/>
      </w:pPr>
      <w:r>
        <w:rPr/>
        <w:t>МО «Красногвардей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Показатели</w:t>
        <w:br/>
        <w:t>годового мониторинга качества финансового менеджмента в части исполнения бюджета муниципального образования «Красногвардейский район» за отчетный финансовый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20"/>
        <w:gridCol w:w="1567"/>
        <w:gridCol w:w="1260"/>
        <w:gridCol w:w="1260"/>
        <w:gridCol w:w="2402"/>
      </w:tblGrid>
      <w:tr>
        <w:trPr>
          <w:tblHeader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расчета значения показател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ценка значения показателя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O</w:t>
            </w:r>
            <w:r>
              <w:rPr>
                <w:sz w:val="22"/>
                <w:szCs w:val="22"/>
                <w:u w:val="single"/>
              </w:rPr>
              <w:t>),</w:t>
            </w:r>
            <w:r>
              <w:rPr>
                <w:sz w:val="22"/>
                <w:szCs w:val="22"/>
              </w:rPr>
              <w:t xml:space="preserve"> 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оказате-ля,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ы управления финансов</w:t>
            </w:r>
          </w:p>
        </w:tc>
      </w:tr>
      <w:tr>
        <w:trPr>
          <w:trHeight w:val="50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оля неисполненных на конец отчетного финансового года бюджетных ассигнований (в части средств бюджета район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 х 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объем бюджетных ассигнований субъекта бюджетного планирования (далее – СБП) в отчетном финансовом году согласно сводной бюджетной росписи с учетом внесенных в нее изменени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- кассовое исполнение расходов СБП в отчетном финансовом г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%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34"/>
              </w:rPr>
              <w:t>2. Количество изменений в сводную бюджетную роспись в хо</w:t>
              <w:softHyphen/>
              <w:t>де исполнения бюджета района (по ведомственной структуре расходов бюджета без   учета меж</w:t>
              <w:softHyphen/>
              <w:t>бюджетных транс</w:t>
              <w:softHyphen/>
              <w:t>фертов из республиканского бюджет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 xml:space="preserve"> / 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, где:</w:t>
            </w:r>
          </w:p>
          <w:p>
            <w:pPr>
              <w:pStyle w:val="Style23"/>
              <w:widowControl/>
              <w:spacing w:lineRule="exact" w:line="274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 xml:space="preserve"> – количество изменений, внесенных в  сводную бюджетную роспись СБП в ходе исполнения бюджета района в отчетном финансовом году, в целом; </w:t>
            </w:r>
          </w:p>
          <w:p>
            <w:pPr>
              <w:pStyle w:val="Style23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 xml:space="preserve"> - количество обслуживаемых учрежде</w:t>
              <w:softHyphen/>
              <w:t>ний (структурных подразделений), включая  СБП</w:t>
            </w:r>
          </w:p>
          <w:p>
            <w:pPr>
              <w:pStyle w:val="Style23"/>
              <w:widowControl/>
              <w:spacing w:lineRule="exact" w:line="274"/>
              <w:ind w:left="7" w:hanging="7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ффективность управления кредиторской задолженностью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/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х100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кредиторская задолженность СБП (на конец отчетного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кредиторская задолженность СБП (на начало отчетного финансового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54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ффективность управления дебиторской задолженностью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/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дебиторская задолженность СБП на конец отчетного финансов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дебиторская задолженность СБП на начало отчетного финансового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5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стижении значения предыдущего показателя менее 100% (сокращение дебиторской задолженности в течение финансового год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взыскания дебиторской задолженности в 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признания дебиторской задолженности безнадежной и списания её из учё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Действующий нормативный правовой акт, устанавливающий порядок составления, утверждения и ведения бюдже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т казенных учреж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орядка составления, утверждения и ведения бюдже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т казенных учрежд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йствующий нормативный правовой акт, утверждающий порядок определения нормативных затрат на оказание муниципальных услуг и нормативных затрат на содержание имуществ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рядка определения нормативных затрат на оказание муниципальными учреждениями муниципальных услуг и нормативных затрат на содерж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Доля неисполненных на конец отчетного финансового года бюджетных ассигнований (в части средств бюджета район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 х 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объем бюджетных ассигнований субъекта бюджетного планирования (далее – СБП) в отчетном финансовом году согласно сводной бюджетной росписи с учетом внесенных в нее изменени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- кассовое исполнение расходов СБП в отчетном финансовом г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54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</w:t>
            </w:r>
            <w:r>
              <w:rPr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оля бюджетных ассигнований, исполненных в рамках программ, в общем объёме расходов СБ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х100, где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- кассовые расходы СБП, предусмотренные в рамках программ в отчетном финансовом году;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- кассовое исполнение расходов СБП в отчетном финансовом году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6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70 до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7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2"/>
                <w:szCs w:val="22"/>
              </w:rPr>
            </w:pPr>
            <w:r>
              <w:rPr>
                <w:rStyle w:val="FontStyle34"/>
              </w:rPr>
              <w:t>9. Соблюдение сроков представле</w:t>
              <w:softHyphen/>
              <w:t>ния СБП годовой бюджетной отчет</w:t>
              <w:softHyphen/>
              <w:t>ност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- количество дней отклонения даты представления СБП годовой бюджетной отчетности в управление финансов от даты  представления СБП годовой бюджетной отчетности, установленной приказом управления финансов о сроках предоставления годовой  отчетности об исполнении бюджета МО «Красногвардейский район» СБП за отчетный финансовый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101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 и свы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rStyle w:val="FontStyle34"/>
              </w:rPr>
              <w:t>10. Соблюдение сроков предо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4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- количество дней отклонения даты представления СБП </w:t>
            </w:r>
            <w:r>
              <w:rPr>
                <w:rStyle w:val="FontStyle34"/>
              </w:rPr>
              <w:t xml:space="preserve">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 </w:t>
            </w:r>
            <w:r>
              <w:rPr>
                <w:sz w:val="22"/>
                <w:szCs w:val="22"/>
              </w:rPr>
              <w:t xml:space="preserve">в управление финансов от даты  представления СБП </w:t>
            </w:r>
            <w:r>
              <w:rPr>
                <w:rStyle w:val="FontStyle34"/>
              </w:rPr>
              <w:t>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  <w:r>
              <w:rPr>
                <w:sz w:val="22"/>
                <w:szCs w:val="22"/>
              </w:rPr>
              <w:t xml:space="preserve"> за отчетный финансовый год, установленной управлением финансо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5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 д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rStyle w:val="FontStyle34"/>
              </w:rPr>
              <w:t>11. Наличие недостач и хищений денежных средств и материальных ценносте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=1, если отсутствуют недостачи и хищения денежных средств и 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=0, если установлены недостачи и хищения денежных средств и материальных ценност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                                                                   О.В Махо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953" w:gutter="0" w:header="0" w:top="96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340"/>
        </w:tabs>
        <w:ind w:left="88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7:00Z</dcterms:created>
  <dc:creator>budpol2</dc:creator>
  <dc:description/>
  <cp:keywords/>
  <dc:language>en-US</dc:language>
  <cp:lastModifiedBy>User 008</cp:lastModifiedBy>
  <cp:lastPrinted>2024-12-23T15:39:00Z</cp:lastPrinted>
  <dcterms:modified xsi:type="dcterms:W3CDTF">2024-12-23T12:40:00Z</dcterms:modified>
  <cp:revision>21</cp:revision>
  <dc:subject/>
  <dc:title>Приложение 1 к Положению об организации проведения</dc:title>
</cp:coreProperties>
</file>