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публика Адыге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гвардей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народных депутатов муниципального образова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Уляпское сельское поселени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Р Е Ш Е Н И Е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rPr/>
      </w:pPr>
      <w:r>
        <w:rPr>
          <w:b/>
          <w:color w:val="000000"/>
          <w:sz w:val="28"/>
          <w:szCs w:val="28"/>
        </w:rPr>
        <w:t xml:space="preserve">от «27»октября 2017г.                                                                                   №43                                                                                   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</w:t>
      </w:r>
    </w:p>
    <w:p>
      <w:pPr>
        <w:pStyle w:val="Normal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/>
      </w:pPr>
      <w:r>
        <w:rPr>
          <w:b/>
          <w:sz w:val="28"/>
          <w:szCs w:val="28"/>
        </w:rPr>
        <w:t>Об  утверждении местных нормативов</w:t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радостроительного проектирования</w:t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муниципального образования </w:t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Уляпское сельское поселение»</w:t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В соответствии со статьей 29.4 Градостроительного Кодекса Российской Федерации, Федеральным законом от 06.10.2003 года № 131-ФЗ «Об общих принципах организации местного самоуправления в Российской Федерации , Уставом муниципального образования «Уляпское сельское поселение», Совет народных депутатов МО «Уляпское сельское поселение» 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keepNext w:val="true"/>
        <w:keepLines/>
        <w:numPr>
          <w:ilvl w:val="0"/>
          <w:numId w:val="0"/>
        </w:numPr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Утвердить местные нормативы  градостроительного проектирования муниципального образования  «Уляпское сельское поселение», согласно приложения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Опубликовать настоящее решение в соответствии с действующим  законодательством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его опубликования.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Глава  муниципального образования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>«Уляпское сельское поселение»                                           Т.И.Губжоков</w:t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numPr>
          <w:ilvl w:val="0"/>
          <w:numId w:val="0"/>
        </w:numPr>
        <w:jc w:val="both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5T11:27:00Z</dcterms:created>
  <dc:creator>Юсуф</dc:creator>
  <dc:description/>
  <cp:keywords/>
  <dc:language>en-US</dc:language>
  <cp:lastModifiedBy>Нурет</cp:lastModifiedBy>
  <cp:lastPrinted>2017-10-25T15:57:00Z</cp:lastPrinted>
  <dcterms:modified xsi:type="dcterms:W3CDTF">2017-10-25T12:00:00Z</dcterms:modified>
  <cp:revision>6</cp:revision>
  <dc:subject/>
  <dc:title>Российская Федерация</dc:title>
</cp:coreProperties>
</file>